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810149718"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914811993"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713389575"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36802885"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6776640"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913558350"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727069729"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759452288"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686796333"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472880392"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017430160"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862401915"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46582916"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