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838206378"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769937154"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204893842"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172736069"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2142043987"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755650581"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202818240"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815295442"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