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480487714"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830367448"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2030261253"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721577999"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776174292"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