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394983457"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441396713"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54915117"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838684807"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2025686046"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7258290"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498909348"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2086120430"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86368382"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159627620"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735637992"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783002950"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766622138"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722845778"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050305786"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755805373"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4245089"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885372217"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473469356"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2139245976"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335102932"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420467481"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766018770"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150525737"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5207101"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023907869"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443907442"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614128110"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716598759"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661755194"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430539160"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621689580"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449606629"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620814966"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