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86733767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1812596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453583749"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00206451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4464280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6116102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94489284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3539316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91670695"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4162711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6984102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3869492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4934349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8079575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51190268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0249358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316925022"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1343601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1103527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24912808"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93241614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909324150"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09761579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5123463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36871125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40703882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73765663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40432736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66190548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069490496"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075092193"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98164960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22566574"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7353271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8882898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9641746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