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738957968"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72709620"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486507724"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463752196"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581447426"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832429720"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4122545"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744437035"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068455087"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270673960"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