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31803850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73850329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309685448"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642299467"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94120854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