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29941498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8150042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988062788"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68889567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10066986"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3871833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7931134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