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53190420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838255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2882449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88914930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4023076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36623529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657288805"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348396855"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356253924"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41171652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84112477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1511130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87885014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34934850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26144032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345916472"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3692351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