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75851367"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1842566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94373778"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0840116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84594572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