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912532327"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345835550"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63327560"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917006143"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783334347"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