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969681834"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95395762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38096206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07915300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00605857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464235878"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