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1360873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7498076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376461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41996270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8514777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91084322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0094331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310218815"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