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938276549"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715192492"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18953858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