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159860972"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239463546"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1283708422"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