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4511249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01452727"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90063765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6646109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05113566"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259865040"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8507283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