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2061935405"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392240285"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53669602"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294323933"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201738095"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617145773"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80683827"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961741527"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