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e                     :29/9/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Author                   :  </w:t>
      </w:r>
      <w:r>
        <w:rPr>
          <w:rFonts w:eastAsia="Bell MT" w:cs="Bell MT" w:ascii="Bell MT" w:hAnsi="Bell MT"/>
          <w:b/>
          <w:bCs/>
          <w:i/>
          <w:iCs/>
          <w:color w:val="FF0000"/>
          <w:sz w:val="24"/>
          <w:szCs w:val="24"/>
        </w:rPr>
        <w:t xml:space="preserve">JEZDA,,, </w:t>
      </w:r>
      <w:r>
        <w:rPr>
          <w:rFonts w:eastAsia="Arial Narrow" w:cs="Arial Narrow" w:ascii="Arial Narrow" w:hAnsi="Arial Narrow"/>
          <w:b/>
          <w:bCs/>
          <w:i/>
          <w:iCs/>
          <w:color w:val="FF0000"/>
          <w:sz w:val="16"/>
          <w:szCs w:val="16"/>
        </w:rPr>
        <w:t>(</w:t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jeremy</w:t>
      </w:r>
      <w:r>
        <w:rPr>
          <w:rFonts w:eastAsia="Arial Narrow" w:cs="Arial Narrow" w:ascii="Arial Narrow" w:hAnsi="Arial Narrow"/>
          <w:color w:val="FF0000"/>
          <w:sz w:val="16"/>
          <w:szCs w:val="16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tle                    :data-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ip Filename             :dat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SP Filename     :datab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Other works by author    :first level a bit basic ,but hey it is my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mail address            :demon69jez@aol.com   ,,feel free to e-mail me your com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 MAP Play Information 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p Description          : rooms joint together in a light enviro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p Game Type            : single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ap Objective            :kill EVERYTHING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 MAP File Information 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w Textures             :n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ew Sounds               :no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--- MAP Construction Information 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ase                     :from scrat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ditor(s) used           :worldcraft 2.1  and  (shlct to compile i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ile Machine          :p11  450 voodoo2 12meg  128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ile time             :1976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 Copyright-Permissions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uthors MAY NOT use this level as a base to build additional level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MUST NOT distribute this level UNLESS you INCLUDE THIS FILE WI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MODIFICATIONS!!!. If you don't co-operate, then DON'T DISTRIB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 IN ANY FORM!!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BSP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is BSP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without my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ell MT">
    <w:charset w:val="01"/>
    <w:family w:val="roman"/>
    <w:pitch w:val="default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