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f you play Final Fight please take the time to fill out this form and mail it to me as it will help me making better maps in the future.</w:t>
      </w:r>
    </w:p>
    <w:p>
      <w:pPr>
        <w:pStyle w:val="Normal"/>
        <w:rPr>
          <w:sz w:val="24"/>
        </w:rPr>
      </w:pPr>
      <w:r>
        <w:rPr>
          <w:sz w:val="24"/>
        </w:rPr>
        <w:t>Thanks in advanc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Theis ”GeeBee” Jakobsen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: How was the performance? Was the map too demanding for your pc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1b: Where did you encounter performance issues?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: What did you think of the enemy combos (waves) in this map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b: Was there any combos that would have been bett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: What did you think of the layou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3b: How about the weapon/ammo/health layout? Too much? Too little?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: Would you like to see more maps like this or is any other direction you’d like my maps to tak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: Anything else you’d like to ad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ell, that’s it! All you have to do now is mail this form to me a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hyperlink r:id="rId2">
        <w:r>
          <w:rPr>
            <w:rStyle w:val="InternetLink"/>
          </w:rPr>
          <w:t>Theissan@hotmail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ank you for your feedback, I’ll see you in the mapping forum at Seriously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issan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5:10:00Z</dcterms:created>
  <dc:creator>GeeBee</dc:creator>
  <dc:description/>
  <dc:language>en-US</dc:language>
  <cp:lastModifiedBy>GeeBee</cp:lastModifiedBy>
  <dcterms:modified xsi:type="dcterms:W3CDTF">2001-06-08T08:20:00Z</dcterms:modified>
  <cp:revision>4</cp:revision>
  <dc:subject/>
  <dc:title/>
</cp:coreProperties>
</file>