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y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a record but I guess 666 bytes is not much for stars, music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riter (and some weird small blocks flashing...). The music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(a lot) for such a simple tune, the rest is kinda standard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interest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Brain /Razor 1911 /Aquil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