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- THE_ONE.DOC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Copyright (C) 1994 ECLIP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What is it ?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_ONE is a BBS Advertisement int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THE ONE (33) 149 887 6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ardware Requirement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ust Have A 286 Processor With DOS 3.00 And 400Ko RAM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Support Only G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redit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                  : LIGHT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fx                   : ZANY B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ic                 : RE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ic System Gravis   : ROBBAN (CASCADA Use Gusplay Ver 1.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dres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get in touch with ECLIPSE for any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 t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DAL Regis (LIGHT SHOW)</w:t>
        <w:tab/>
        <w:t xml:space="preserve">  RADERMACHER Marc (HACKER CRO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 Logis Neuf                103 rue Juliot Cu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8780 ESTRABLIN              69005 LY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ANCE                       FR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X Frederic (PROFIL)</w:t>
        <w:tab/>
        <w:t xml:space="preserve">  BOUFFARD Lo�c (ZANY BI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 Chapelle Villars          Chemin de l'ab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2410 PELUSSIN               38121 CHONAS L'AMBAL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ANCE                       FR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Where can you download our production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Name          � Country  �   Number/Speed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The One</w:t>
        <w:tab/>
        <w:t xml:space="preserve">    � France   � (+33) 149 887 691   -16.8kBps- </w:t>
        <w:tab/>
        <w:t xml:space="preserve">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�  </w:t>
      </w:r>
      <w:r>
        <w:rPr/>
        <w:t>Sysop:Jedi/SCT1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ab/>
        <w:tab/>
        <w:t xml:space="preserve">    �</w:t>
        <w:tab/>
        <w:t xml:space="preserve">       � � Eclipse WHQ �</w:t>
        <w:tab/>
        <w:tab/>
        <w:tab/>
        <w:t xml:space="preserve">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 xml:space="preserve">Foundation    � France   � (+33) 76 703 711    -14.4kBps- </w:t>
        <w:tab/>
        <w:t xml:space="preserve">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ab/>
        <w:tab/>
        <w:t xml:space="preserve">    �</w:t>
        <w:tab/>
        <w:t xml:space="preserve">       �  Sysop:Harry Seloon &amp; The Threat 160</w:t>
        <w:tab/>
        <w:t xml:space="preserve">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ab/>
        <w:tab/>
        <w:t xml:space="preserve">    �</w:t>
        <w:tab/>
        <w:t xml:space="preserve">       � � Eclipse Distro �</w:t>
        <w:tab/>
        <w:tab/>
        <w:tab/>
        <w:t xml:space="preserve">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 xml:space="preserve">The Hideout   � Germany  � (+49) 611 547 324   -14.4kBps- </w:t>
        <w:tab/>
        <w:t xml:space="preserve">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ab/>
        <w:tab/>
        <w:t xml:space="preserve">    �</w:t>
        <w:tab/>
        <w:t xml:space="preserve">       �  Sysop:The Baudbandit &amp; Medicus</w:t>
        <w:tab/>
        <w:t xml:space="preserve">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ab/>
        <w:tab/>
        <w:t xml:space="preserve">    �</w:t>
        <w:tab/>
        <w:t xml:space="preserve">       � � Eclipse Distro �</w:t>
        <w:tab/>
        <w:tab/>
        <w:tab/>
        <w:t xml:space="preserve">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fficial ECLIPSE menber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cker Croll ..............C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ght Show ................C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c .......................C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opl .....................Gf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fil ....................Gf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any Bird .................Gf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z .......................Mus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mportan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CLIPSE disclaims ALL warranties as to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 : Sorry for my very bad english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