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emptation Intro By Susan                          at 09-12-95 2:26pm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lier .....:                      � Type .....: Litle Intr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fx     ......: Susan                � Video ....: VG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.....: Dark Fact            � Audio ....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Version ..: n/a                  � Rating ...: [########--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ĳ������������������������������������������������������������������������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Krank for the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no Welcome Back to the scene 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EMP!INT.EXE and l0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