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er Creator Version 3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: WeaponX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yeah 2nd, not 3rd) release: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ntroduction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Loader Creator Version 3.0!!! But what is it, well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llow ANYONE to make a fancy VGA 320x200 256-colo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se a BBS, group, or for the egotist in everyone of 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I assume you know general information about loaders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ng this (by the way, what POSSESSED you to actually read th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? I didn't think anybody read this stu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now? I don't wanna hafta read the WHOLE damn file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in the [Where to go] Section that's n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Where to go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may be anything from a rocket scientist who just made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oader with 257(!) colors on a VGA to the present day Einstei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icking your nose right now and finding it interesting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"where to go" section so you don't have to read too much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Since the odds of people printing this are sparse, I've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in a file viewer or editor. If you want to go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just do a Find or Search or whatever for the string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                  Annoying introductory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ere to go]                   I'll give you a hint,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ere's Version 2.x?!]         Explains why version 2.0 was NEVER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[Other loader makers]           Some other product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 the same thing LC 3.0 does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get more information o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at's new]                    What's new from version 1.0 to 3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me possible futu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at's a loader]               Explains loaders in general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utorial]                      The quickest and easiest way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make great 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finished loader]           Some information on the loaders 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ell specifics]               Details on how to use the shell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ll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xt codes]                    Specs on all the text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Effects]                       A list of text effects and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ank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tting images]                How to get images into either .BIN or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ing text files]           How to make LC 3.0 compati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sic]                         Details on the music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nts]                         Information on how to get and cre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nts]                         A few tips and tricks on how to mak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l loaders with Loader Creator. Weird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s featur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gs]                          Undocumented features, bug, and other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cumentation]                  Comments on the format and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ocumentation along with grip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much I hate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pport]                       How to get in touch with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Where's Version 2.x?!]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can't hide the fact. You probably noticed that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as 1.0 and this, the very next version released is 3.0.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did he do that? You ask. Well, hmmmmmmm, errr, ahhh, I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l Lowe? (Remember the Larry series?) Nah, actually I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2.0 when I decided to revamp the shell and add a whol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text codes etc.It didn't seem right to release version 2.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ready on my way to 3.0 going at top speed. Now that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why there's soooo much time between subsequent releases,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year) hmmmm, errr, ahh, I wanted to emulate WordPerfect Corp? N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fact that I did a total rewrite of both the shell and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2.0 and then again for version 3.0, well, I don't have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to sit and stare at a screen so I couldn't always work on i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Oh well, now that that is off my chest go on to the [Where to go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explore this great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Other loader makers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Loader Creator 3.0 isn't the only thing out there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oaders. here's is the other one I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G Intro. Maker V2.0, Coded by Sa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. Maker remains as one of the finest loader makers out the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, Intro. Maker was released well before any other products.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r 2.0 has many great features including a SECOND scroll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nts. You should be able to find this anywhere wher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or is found and probably many other plac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w how are you, the imaginative budding computer user gonna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great loaders. Well, until recently I would have refer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ood VGA book and assembly, or somebody who knows how to code, but TH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released something called The Humble Review, which is coded by Sa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azing thing in its own right, but it also includes a tutoria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uron himself on how to code loaders. The tutorial is great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tarting places on your way to coding loaders. After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books on the VGA adapter or graphics in general, and spea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at if you love to draw, or paint etc., and want to produce great 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ant to code? Well, the only answer is to find some good co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gether to create a really great loader. Many of the best load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one by more than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What's new]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le WHAT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What's a loader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you SHOULD know what a loader is if you download someth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Creator Version 3.0! If you don't, a loader is,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pops up that advertises, insults, gratifies, or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bout something. Mostly loaders are used for BBS ads, group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tist ads, game 'loaders' etc.Loader creator deals ONLY with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320x200 256-color mode of the VGA adapter. Most loader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) use this mode. Ok, now for some terms used in thi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ader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        How the text screen before the loader pop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the loader image is blanked 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uld be a fade, sweep or whatever.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or 3.0 supports many differe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yling    Also know as color rotating, palette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lette rotating, range cycling and others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ically, it is cycling or rotating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GA's 256 DAC's (color registers)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llusion of animation or motion, or to j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ol. Loader Creator 3,0 supports an amazin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erent ranges of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crolling  Also know as scrollers, text scroll or jus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. this is a broad category. I means tha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ing across the screen somehow, conve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some sort. There can be 1 or more scro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can go horizontally, vertically (never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yet) diagonally, or in a sine wave (hat's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 Core and others who achieved this) This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bounce more left right be masked behi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 Loader Creator 3.0 supports horizontal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non-bouncing text that can be masked behind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, Amazing  etc., etc., etc. These are the words I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r Creator 3.0 and it's features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worked my butt off on it and well, be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am sorta biased. But seriously I hope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form your own opin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 string      That annoying string at the end of the lo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s it was made by Loader Creat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d by me etc. (Well, I have to at lea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myself some credi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all there is for terms. Go on to whatever els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Tutorial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quick-n-dirty way of learning how to use Loader Creator 3.0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file TUTOR.PCX (it comes wit the package). Ok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oader Creato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C30\&gt; LC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: Simple color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Main Form pop up, over the default picture. Fir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loader name. This is the name of the EXE file you want to cre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.EXE extension. Press &lt;ENTER&gt; on the loader name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TAB&gt;, backspace the wild card and type in &lt;T-U-T-O-R-.-E-X-E&gt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Now you're back at the main form. Now select an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o the image file field, pressing  &lt;ENTER&gt; and then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the file TUTOR.PCX. Now pick a text effect of your cho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the text screen blanks when the loader is run. Now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ffect, or the way the image is displayed.  Go down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fields and enter then following data into the first 3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0: (These are the twinkling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 at 1, Stop at 15, direction forward, speed 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1: (This is the moving 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 at 240, Stop at 255, direction forward, speed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2: (This is the big "LOADER CREATOR" text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 at 224, Stop at 231, direction forward, spee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gure out how to enter this data, go to the [Shell Specif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all the way down to the bottom and select a blank effect with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image blanked. Now select the build item and press &lt;ENTER&gt;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will build the loader and then put up a sample text screen.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view the loader. The stars in the background should be twin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 0), the ground should be moving (Range 1) and the yellow in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should be cycling (Range 2). Ok, now exit the loader and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ny changes choose YES. Ok, now let's save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er. Choose the save item and enter the filename TUTOR.LC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you entered the loader name filename. Now push &lt;ESCAPE&gt;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B: text scrolling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enter the following text into the text file TUTOR.TXT with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ave ASCII text. Don't include the line #s and colons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DIRECTLY after the colon, so if there's a space,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enter the solid lines at the end of the loader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&gt; key, enter 1-9-6 in the number pad and then release &lt;ALT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END]" code at the end is optional since Loader Creator will ad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re. (Oh, you could also copy this with a block copy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just edit out the li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[Ti 0,8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Welcome to Loader Creator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This is the tutorial, it [Tc 122]quickly [Ti 0,8]shows you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Loader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Let's change to orange diagonal text.[Ti 5,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Now let's make the stars twinkle.[Cd 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7:...and the ground move![Cd 1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Ok, now stop bouncing.[Tw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One more thing, let's turn on some music [M 1], and one more range [Cd 2,1]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big [Tc 55][Tf 3]LOADER CREATOR [Tf 2][Ti 5,20]mor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o see more examples of features run the [Tc 160]DEMO.EXE [Ti 5,20]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[Ti 3,112]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[Ti 0,152]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[Ti 3,112]&lt;����������������������������������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self explanatory, look in the [Text Codes]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more about the codes used. Now run Loader Creator again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orm choose load. Choose the file TUTOR.LC3 (the one you just ma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warning that the file TUTOR.EXE exists, (because you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Choose to overwrite it. Now go down to the music field,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MUZ file (any one included). I used ADAMS.MUZ to test it.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into the Text Scrolling section. (If you can't figure out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[Shell Specifics] section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: TUTOR.TXT           Speed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:      Rom 8x16            Doubl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:     24                  Masks: Enter no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:     4                   Which-way: Up (or down but not "No Move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:       0                   Bottom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      0                   Right: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go to the font's section and select font 1 as BOLD.COM Now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data as you did before, but this time selecting the filename TUTOR.LC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it, and then build and watch the wonderful loade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mere minutes. Now go back and play with some of the fiel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bottom and left/right as well as color, speed, double, which-way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ey affect the loader. Everything's pretty straight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time you'll be in a paint program designing the picture for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The finished loader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loader you create with loader Creator 3.0 will be around 130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gardless if you don't have music or fonts etc. I hope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ture version but that's the way it is for now. Mos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down to between 10K and 50K. 50K being scanned images with n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color. You can sort of predict how well the loader will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the PCX files you use as an image. The larger the P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the finished loader is likely to be. Oh, and you WILL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s. Trust me, nobody likes 130K loaders tagged on to thei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I suggest PKLite and support it in the shell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you use make the loaders incompressible, so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 your image or text string by uncompressing the file and pic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a hex editor. Notice that the files Loader Creator 3.0 cre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 NOT the .COM files that version 1.0 creates. This is good/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od because 1) some of the larger .COM files wouldn'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ometimes if you had a large image with LC 1.0 the .COM file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which is a no-non for .COM files and d) because I wouldn'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ram the music/fonts/and image into a .COM file short of wri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ression which I'm not ready to tackle. The only reason the .EX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s because they take longer to load, that's all. Important, th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y in the shell are NOT needed to run the final loa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 you need to run the loader loader is the .EXE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ader Name field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Shell specifics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ell was totally rewritten for version 3.0! I tried to make i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you need to tough any keys except the cursor keys, is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name. For all other operations the cursor keys ar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ck lists etc. Ok, let's go though the shell one step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what happens after you ty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LC30\&gt;L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things in &lt;&gt;'s are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C is run, it first checks that all of the required files it n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If one is not found, it will tell you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get a quick glimpse of the default screen. This is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ader will display if you don't define an image file. Over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the main form. This is an easy to use data entry form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oader parameters into. To move around the main form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, &lt;DOWN&gt;, &lt;LEFT&gt;, and &lt;RIGHT&gt; arrow keys of either the cursor pa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pad (with NumLock off) to position the cursor over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press the &lt;ENTER&gt; key. Most of the options hav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basically the cursor keys are all that are needed. The &lt;HO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, &lt;PGUP&gt;, &lt;PGDN&gt;, and &lt;Shift&gt;+arrow keys are used in plac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box and the palette color selection box. You'll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's are valid where because it beep if the key isn't 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ep at you. Whenever your in the Main Form, pressing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o DOS without saving anything. A note about notatio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ny numbers that you see in ()'s are the numbers that you would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des to define the same attribute. Here's a top to bottom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Main Form and what each o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r Name:   This is where you specify the name of the EXE fil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r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File:    This is the image file you want the loader to displ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ither a .PCX (recommended!) file, or a .BI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0. After you specify a filename, LC will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s a background behind all the windows. If you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undefined, the image in the loader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that you see when you first run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ffect:   This is how the text screen that is displayed when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un (usually a DOS screen) blanks. To see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, see the [Effect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Effect: This is the method in which the image is displayed.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riety of sweepscan be used. To see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, see the [Effect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File:    This is the name of the PianoMan Version 4.0 .MUZ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to play in the background of the load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 on the music from the text string, simply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DOES NOT turn the music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Cycling: These are the 16 color cycling ranges. When you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se a new form pops up. This new form define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color cycling. It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:  The first color in the range. MUST be &lt; Last,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, LC will reverse first an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:   The last color in the range. MUST be &gt; First,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, LC will reverse first an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How fast you want the colors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UNLIKE the first version, cycle speed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ffect the speed of the tex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: Sets whether you want the text to travel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not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:   Select this when the range is defi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tisfaction. If you want to revert to whatev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e there before you selected this range simply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:     This defines the text file you want to scroll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 If you leave this undefined, all of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and the fonts don't need to be defined.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10K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:         This sets how fast do you want the text to scroll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 The text can move 2,4, or 8 pixels at a ti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peeds Slow, Medium and Fas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:          This sets which of the 8 fonts you want the scroll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played in. This font will be in effec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loader until a [Tf ?] text cod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:        This determined whether the font you specifi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is dou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:         The color of the scrolling text. ONLY soli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in the shell right now. To set a gradient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you must use the [Tg] or [Ti] text codes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0 as a color in effect turns the text scrol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s:         This defines the 8 colors that the text is masked behi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of the 8 masks pops up and you select a col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. if you are satisfied you select the Do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you can push &lt;ESCAPE&gt; to remain with the 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All undefined color values in the shell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the small 0 with a slash thorough it (null set)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:         This option allows you to place the 32 line high bar tha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rting vertical position of the text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-Way:     This tells LC which way you want the text to mov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up or down to set bouncing text, or no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/Bottom:    These use the same bar as the Start fiel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upper/lower limits of the bouncing text. To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bottom. YOU MUST make sure of this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redictable if they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/Right:    These set the left and right edges of the scroll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text appears at the right, and disappear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MUST be less than right. YOU MUST make sure of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s are unpredictable if they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:         Each font field pops up a file selection box whe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C Magazine's FONTEDIT font file that you wish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s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Effect:  This is the method in which the image is blanked.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riety of sweeps can be used. To see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, see the [Effect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:         Select this item when you want to build your loader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 sample text will be put on screen (so you can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text effect) and then the loader will run. Afterwa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s you if you want to make any changes. if so you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in Form, if not it searches your path for PKLITE.EX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it asks you if you want to PKLite the loader.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you be able to specify the path/program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/Load:     These two items are used so you can save the data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to a file. Every time you use either save or lo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specify a filename. Don't try to load a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saved with Loader Creator 3.0, I don't know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Text codes]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des are codes embedding in your text string that make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when they are encountered. They do everything from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urn the music on and off. Every code has the same basic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l arg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n open bracket, followed by a capital letter. Thi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roup of code your using, for instance Cyling codes use '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des use 'T'. This letter MUST be UPPER CASE! the upper cas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ed by a lower case letter that defines what func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you want to use. This letter MUST BE lower case! T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pace, and then the argument list the code needs.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eparated by ',' (commas). There must be no space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,'. Directly following the argument list is an ending bracket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llows this basic format. if you leave out part of this forma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racket or the space, or don't include the argument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expecting, well anything can happen. So always test your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them to make sure they are reliable.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de, an example, and some possible uses. The let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de letters (the upper and lower case letters you us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ystem Codes - Codes that affect the who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lank t               Turns the screen on and off. t is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code can be used to emulate flicker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creen off and on rapidly or,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(w)ait code, to scare the hell ou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loader by blanking the screen and pa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Sb 0] Turns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)ait h                Pauses all color cycling and text scro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 number of hundredths of a second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p the music. Can be used to pause aft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is on screen to emphasize the text o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(b)lank cod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Sw 500] Pauses fo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usic Code - Code that affects the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/A                     This code group is actually a code and has n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letters. Instead just follow the code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hen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 = Mus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 =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 = Reset music to beginning of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you include a music file in your load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this code to turn the music on, music is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oader starts and must be turned on by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M 0] Turns the musi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alette Codes - Codes that affect the 256 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olor c,r,g,b         Sets the color c to the red value r,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g, and the blue value b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cause you can draw an object in a col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e it appear the same color as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using this code make the object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ar mid-loader in a new color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used for intermittent blinking. The RG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nge from 0-63 and are provided by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ion box in the shell. The RGB value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int programs (Deluxe Paint II Enhanced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int Brush included) range from 0-100 an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used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Pc 55,0,63,0] Sets color 55 to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eset c,n             Reset the original RGB values of n colors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color c. This is useful for reset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s after you have turned off a cyc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Pr 0,256] Resets all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ycling Codes - Codes that affect the 16 cycling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cycling code requires a range #. This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15 representing the 16 color cycling ranges. A comm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leave out the range number, and then anything c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hange r,f,l,d,s      Totally defines or redefines range 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 at color f, end at color l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speed s in direction d. f,l,d,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ame as the ones defined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low and have the same meanings an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Cc 3,16,32,0,5] Set range 3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t color 16 and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color 32, going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t a speed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)irst r,f             Set the first color of range r to f. 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from 0-255 representing the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Cf 7,4] Set the first color of ran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)ast r,l              Set the last color of range r to l. 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from 0-255 representing the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Cl 7,50] Set the last color of ran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irection r,d         Set range r to go in direction d. 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 =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 =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Cd 5,2] Turns range 5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peed r,s             Set range r to travel at speed s. 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0-255 but the range of 0-20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listic. the lower the number,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ycle, 0 being the fastest and 255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lowest. Values for s above 20 for 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ycling so slow it is not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Cs 1,5] Set range 1 to a mediu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ext Codes - Codes that affect the scro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codes need a bit of explanation, about fonts and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ch. First of all the text scroller is 32 pixels high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. So if your using a 16-line high font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ed and put down a few lines from the top of the text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ell specifics] Top/Bottom/Start entries to ge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how the top of the text is placed) This is important to know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colors for the text are set with lists tha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32 pixel height of the scroller. So if you want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 of a 16-line high font you have to fill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in with 0's. If this isn't clear now it will becom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ad the Gradient and Increment code descriptions.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Vertical Justification code if you don't want a fon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)ont f                Sets the text to be displayed in font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f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0 8x8 ROM Font (Alway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 8x14 ROM Font (Alway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 8x16 ROM Font (Alway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3 Font 1 (8x16 ROM if Font 1 i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4 Font 2 (8x16 ROM if Font 2 i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5 Font 3 (8x16 ROM if Font 3 i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6 Font 4 (8x16 ROM if Font 4 i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7 Font 5 (8x16 ROM if Font 5 i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the text after this code will be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 until another font f is encountered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ext already displayed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Tf 5] Set the text to Fon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ouble d              Sets the font doubling on or off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set to on, all text after this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double in height, with each lin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e of the text already displayed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Td 1] Turns on text dou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ert. just. v         This is where the significance of the 3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gh text scroller comes in. When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nt or set doubling(on or off)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automatically set to be c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2 pixel high scroller. This cod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many pixels from the top of the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want the font to start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set the font to 8x16 ROM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ntered, now you would like to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er script. You would set the font to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M and then set the vertical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0 or 1. (You must remember to rese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8x16 ROM afterward though) WARNING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, oh lets say a 16 line high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 on line 20, I DON'T KNOW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ppen. Anything from crashing th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ting garbage on screen could occu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a problem though,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height of the current font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for v is less than or equal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code is great for super/subscript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ing text look scattered by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fferent vertical justific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Tv 5] Set the font to start on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peed s               Sets the speed of the scrolling text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0 Slow (2 pixels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Medium (4 pixels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 Fast (8 pixels[1 character]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code is good for temporarily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 text to bring attention to what com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to slow down text for some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Ts 1] Set a medium tex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olor c               Sets the text to the solid color c. c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-255 inclusive and represents one of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s. To get the value for c just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hell and select a range or text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write down the color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Tc 73] Set the text to color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)ncrement t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)radient t,(arg list) Increment and gradient set the tex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gradient range, instead of a simpl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. t is the type of gradient r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nt and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0 - Horizontal Down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- Horizontal Up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 - Vertical Lef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3 - Vertical Righ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4 - Diagonal UpperLeft 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5 - Diagonal UpperRight 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6 - Diagonal LowerLeft 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7 - Diagonal LowerRight 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8 - Radial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llowing type is either a list of 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gradient code, where 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()'s next to the type names; or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 for the increment. The incre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tarting color and x colors after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lors of the list. The type nam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color s or the first color in th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will start in the 32x8 charact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you don't give the correct amoun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gradient code ANYTHING could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ext is the colors set by these tw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til another similar code or a Text/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Tg 2,0,1,2,3,4,5,9,3] Set a Vertica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gradi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colors 0,1,2,3,4,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9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Ti 2,0,1,2,3,4,5,6,7] Set a Vertica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gradi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colors 0,1,2,3,4,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)asks a,b,c,d,e,f,g,h Defines the 8 colors that the text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mask behind. Values for a-h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-255 and represent the 256 colors of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lette. If you want less than 8 mas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e at all, use 277 to set a ma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FINED. You MUST set all 8 mas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 you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Tm 15,34,277,277,277,277,277,27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 the text to mask behi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lors 15 and 34 leav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mask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)eft l                Sets the left edge of the text sc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. l can range from 0-319 an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lumn on the screen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to disappear on the left. l MUST b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value you set for the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Tl 50] Set the left of ed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 column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ight r               Sets the right edge of the text sc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. r can range from 0-319 an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lumn on the screen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to disappear on the right. r MUST b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value you set for the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Tr 300] Set the right of ed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 column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op t                 Sets the top limit of the text scroller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 is a  value from 0-199 an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an line at which you want the tex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veling up and go down. This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you are having your text bounce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set for t MUST be &lt; the value you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ottom limit of the text scroll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p/Bottom limits deal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an line of the 32 line high text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for both the Top/Bottom limi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a limit that the text is current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ext will travel toward the lim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ches it and then obe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Tt 0] Sets the top limit of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ottom b              Sets the bottom limit of the text sc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. b is a  value from 0-199 an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an line at which you want the tex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veling down and go up. This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you are having your text bounce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set for b MUST be &gt; the value you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p limit of the text scroll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p/Bottom limits deal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an line of the 32 line high text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for both the Top/Bottom limi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a limit that the text is current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ext will travel toward the lim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ches it and then obe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Tb 199] Sets the top limit of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)hich-way d           Sets the text scroller to travel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, where 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 -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 -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 -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4 - Stop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ggle means that if the text is travel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now travel dow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) [Tw 3] Toggle the direction of the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the text codes. See the demo and tutorials for mo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, and the quick reference file CODES.QWK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de, without all the rest of the documentation getting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Effects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text and display/blank effects 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given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ffects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                 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                          Text fades out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Right                   All character cells are shif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Left                    All character cells are shifted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/Blank Effects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                 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Up                      Image starts at bottom and swee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Down                    Image starts at top and sweep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Left                    Image starts at left and sweep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Right                   Image starts at right and sweep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Close Door         Image starts at top and bottom and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Open Door          Image starts in middle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Close Door           Image starts at left and right and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Open Door            Image starts in middle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                          Image fades from/to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Getting images]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Creator 3.0 supports both the .BIN files of version 1.0 and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ersonally I want to trash BIN files, but I have to sta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 files are simply a 768 byte palette representing the VGA's D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64,000 bytes of picture. 1 byte per pixel, 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of the screen and going right and down. To make a BI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GRAB.EXE (included with Loader Creator 1.0 and 3.0) an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is in 320x200 256-color mode. Then press Alt-.(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captured into the file SCREEN00.BIN,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. the file will be named SCREEN01.BIN. After 10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ep until you rename one of the SCREENXX.BIN file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should work with any 320x200 256-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is where it gets interesting. First of all everybody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ANYTHING to PCX format. This makes using 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easier since you don't have to load GRAB which is, at best a so-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If you do need to capture a screen from a game or someth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apture utility that comes with your painting program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aspect of PCX files. Most paint programs support it direct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have to put GRAB into memory and re-capture after every chan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save the file. The only thing to reme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320X200 256-COLOR .PCX FILES CAN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will happen if you use a 16 color one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en if you capture a screen you'll want to add your own thing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a paint program. Above all else I recommend Delux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Enhanced by Electronic Arts. This program directly supports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16 range color cycling, and is by far the easiest to use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member is that the Up arrow in the Deluxe Paint II Enhanc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box means you should select Forward cycling and the down arrow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lect backward cycling in Loader Creator. Other pai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C Paintbrush IV and IV+, Turbo Paint, and severa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Creating text files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r Creator 3.0 uses standard ASCII text files. These can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or (such as The Norton Editor, or the DOS EDIT) and most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(which can Export to ASCII). But there are so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put in the file. First of all, only the first 7,000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used, all the rest of a larger file will be ignored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here should be an "[END]" text code as describ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ection.  If there is not, Loader Creator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you at the end of the text, or after 6,995 bytes. An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ext file is that carriage returns are filtered out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ward the final size of the text string. ALL OTHER CHARACTER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entered. Thus TABS will be printed as their equivale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ll of the other high and low ASCII character w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use a user font, an ASCII code may not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gular character, or may be blank, so go into FONTEDIT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Music]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much to say on music. First of all to create the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Pianoman Version 4.0 (included in the package) Thi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so you can read them. It saves files in a .MUZ files. That'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re is too it, except that the .MUZ files you use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 or they will be rejected by Loader Creator because there's onl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K of music in the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onts]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r Creator 3.0 uses fonts that are made with PC magazine's FON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This is a utility from a while back that allows you to ed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screen fonts. I have included this utility (with the DOCS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istributed with) in the LC package. I have also included arou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the FONTEDIT format in the zip file FONTS.ZIP. If you find a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nt that isn't in the FONTEDIT format, all you have to do is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(however it's loaded) and then run FONTEDIT and save the file.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height that FONTEDIT supports. With FONTEDIT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including symbols or icons, or you can edit any of the 50 or so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. The included fonts are from everywhere and anywher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nts I was able to find on the PD boards. If you have a VGA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GA 9 columns are used for characters in text mode, so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take up all 8 columns, there will still be a 1 colum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aracters in text mode, in Loader Creator THERE IS NO 9TH COLUM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just your fonts accordingly. (Confusing, well if your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 have no spacing, it may be because of this) If you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and it is interesting, ZIP it and upload it to a board near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enjoy it too, it will probably end up in LC after a wh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on the look out for mor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Hints]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methods that I find make the process of creating load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less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LL ranges in the shell. Even if the range isn'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ed on right away define it in the shell with OFF as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, all you have to do is use the [Cd] code to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[Cc] code which is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ful methods to reveals information to the viewer (and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mo) is to draw something in a color, and then set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at color to the same as the background. Th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c] code to make that item 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ood use of the [Sb] code it to turn the screen on/off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 flicker, it's a cool effect if you do it righ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spaces between codes or you will not get flicker.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b 0] [Sb 1] [Sb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^Spaces^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opefully be updating this list as more versions come out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of some of their own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Bugs]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have attempted to eliminate all of the bugs that myself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have come up with. With all programs, I have inevitably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. Here are a few potential problems you may run into... Tex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 English teacher, too literal. If a code asks for on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 5 well, I don't know what will happen, most likely some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. that's why it's very important to test all of your loader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before distributing them. If you give the correct number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ork fine. if they don't, CONGRATULATIONS you have found a bu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 get some type of support going, you can tell me about it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isn't bug ridden, I have tested very thoroughly and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every bug I found. For the bugs that will inevitably pop up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months of release, I will do my best to rele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Documentation]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version, I promised a documentation upgrade. Well, here it i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keep it clear and without spelling errors but I may have s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format it for printing because it's a miracle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printing it, if you are printing I apologize, maybe I'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ted version in the next major upgrade. The only thing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wkward is that there are no page breaks. Right now though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o all you have to do is load a file viewer with search functions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Where to go] section and search for the appropriate heading,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That should bring you right there. I would really like to know h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format so if you want to comment see the [Support] section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ong, and a bit long winded but I'll be making it more concis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it with each release. And of course, I've set it up so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ar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Support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now, there is no support, besides that of the releasing of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get a BBS which will dedicate a sub to Loaders, or Loader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 can get in touch with me for comments, suggestions,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you posted. Once I get some sort of way for people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pen to ALL suggestions, CONSTRUCTIVE criticism, gripes (about LC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fe in general),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