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OMNiA E-Mag Interface History      written by fade/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h the e-mag interface AND the revision notes =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MNiA #1's interface was written in Turbo Pascal 7.0,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me any more trouble, then i'll probably revise it in tp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MNiA #1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% ansi.sys-re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allery you can scroll around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o multicolored artic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ecompilable article index (just add artic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...pretty pictures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ightbar menus you've probably all come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, FAR too much nin influenc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i needed another throwaway var and i did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t... well... what am i listening to? 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uiner := 1 to length(hurt) do inc(piggy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re hope no one is taking this too seriously, because i 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ain't. =)  if anyone says "dude, the coding on your mag sucks!"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in reply, "you can read the articles, can't you, fuck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you &gt;can&lt;, you know.  can't you?  if you have any problem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/msg me, e-mail me (wagner@crl.com), or kmb - network 23 - 415381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 zikz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viewer kludged together.  doesn't work very well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displayed correctly.  fuck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viewer revised.  changed the input routines from scann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to stop reading one string to just readlning a string... neat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ead the sample article i wrote for it, but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the same file.  progress bars and scrolling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only uses '8' and '2'...and as i said before, scroll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. ain't that a b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got around to putting in the "line/total" thingamabob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sort of.  had to kludge this too, to get it working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ant the viewer to stop scrolling on something, gotta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proced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a help screen, pageup,pagedown,f1,home,end, and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enter &amp; escape both quit the viewer.  unfortunatel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for it to go back to (haven't done the main menu/file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article viewer can practically stand on its' 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rticle length by the first null string in the articl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no one is going to hit ENTER a lot and not put any spaces 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will fuck it up.  i'll see what i can do about that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you'll have to make do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e progress bar.  wrote it in asm.  AAAARRRGH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edious, yes.  kids, the inside of your comput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place.  don't mess with the BIOS unless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 didn't, but it's still good advice. =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in the title/author thing.  iNSOMNiA scans the ARTIC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haracters at the beginning of the line, and if it find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the rest of the line into the article database.  this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rticles on the fly.  just gimme an article and i'll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an "EOA" (end of article) character... groovin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oesn't fuck with null strings and just scans for that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 ain't there, then it scans for the next article title... find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tops...  well... almost.  need to twea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viewer pretty much works and it's impossible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ount a successful exit to DOS as a crash. =) which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t into a unit and i am now working on the main menu and f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ystem shouldn't be too hard, just have to write it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hould also not be too hard.  the worst i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works.  kinda.  scans the ARTICLE.DAT for artic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which don't get confused, mangled, shredded, OR truncated... &lt;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&gt;terbium!&lt;cough&gt;), and adds them to the Glorious People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  it's so beautifully simple i could cry, but i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d the main menu together.  it works.  ki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main menu doesn't exactly DO anything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works, but better than kinda.  now if i can only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end of an article... d'ooooo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, the filesystem finally works the way i want it to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test articles and it worked fine.  i can increase the max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y time i damned well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n the article menu.  may not have enough space (using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d menu window as the main menu, but a bit wider). 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t least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gallery still not done.  i'm putting that off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g doesn't need an art gallery.  it DOES nee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's a frill, IM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arsing has always been the bane of my existence. =)  yes, i a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teeny tiny problem with the viewer unit... it's such a h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ove all the screens into a separate unit (ANSI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rther conserve memory, i'm drawing the screens myself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displaying an article screen and a main menu screen and a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'm just displaying the insomnia menu background and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window of the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 to set the viewer's buffer (200 lines, max)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[80]s or so, and that crashed the mag just as i had it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't THAT a b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now let's see if it works... &lt;cras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ned the article menu to about 70 columns x 10 or 15 or s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.  me like.  not everyone has a name as short as fade/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imagined someone like nemesis/renaissance trying to f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 and such on the old menu (tiny!).  well, it's not that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since i'm drawing them with a few routine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ops!  don't tell anyone, but i used a goto in the arti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 i feel so bad for doing that... haven't used a goto since m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=)  i used it in the wrong place, anyway... where the lo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nitialized is in the beginning of the loop (duuuuh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in a position that causes it to reset you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nstead of where you last read an article. 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lor support.  #170-#172 or so does it.  only fo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another word (meaning, a space).  replace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oop's "writeln(placeinthearticle)" with my own cod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i get out of this hole (i've been coding since 0.02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... =Q), i am going to definitely start soliciting articl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olling functions in the article selection menu, but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following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M  &lt;background music =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 support &lt;UNLESS i cheat and save 'em as .PAS in thedra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&gt;ANYTHING&lt;  &lt;if you've seen my abortive attempts at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 why... if someone wants to help, GREAT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, the mag is theoretically ready to go. 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, a k-k00l nfo file, and SOME FUCKING ARTICLES .. =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hoping for an early september/late august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the scrolling in the article menu DOESN'T work.  waaaaa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working on it, though.  it's only a matter of time, now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damn, that was quick.  article scrolling 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good enough to pass around to people and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been doing something and not just riding my damned bicyc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have to revise the filesystem if/when i ev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si support.  it's a bit beyond me right now... i think i could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if i could just THINK IT OUT... i'm getting there, but slowly.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'm not going to let this thing go until i have the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a fully-kludged form... right now it's...really ugly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the best way i can describe it without having to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.  the code's rather nasty now, but it DOES recogniz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codes... it even recognizes that &lt;esc&gt;[;XXH thing that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.. =) ... well, by accident, but it works.  i don't have that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ut on, but i think the cursor movement codes are a teeny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believe it.  in just about 90 minutes i manag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parser.  it works.  fully.  'course, now i have t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unit and add in the ANSi gallery.....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 i got a bit side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ALLY putting in the ANSi gallery functions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menu.  but since i will pretty much be duplicat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art menu  (yeah, THAT'S RIGHT. ahhhhh, i cheat so much... =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poin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gallery function works, as long as you don't fuck with them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odes... =) ... who needs to change video modes for ansis, anyway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only ONE bug with the art gallery... it sort o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with the two sample ansis i have there... ugly to look at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you can still select them... and the error isn't fata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.. if i don't bother with it, i'll just call it a featur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8    7.aug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aked the viewer again.  now tells ye when you'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also no longer uses a screen clearing function w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new output procedure fills the line so there's no nee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 mag works fine, i'm just trying to get rid of as much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... and on a laptop, you see a LOT of flicker (damned LCD displa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9    8.aug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n my opinion, i probably have enough done so that i can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 aside (it's done ENOUGH, at least =) ) and start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IEW proggy.  i have noticed that the file list in REMVIEW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.  i am going to apply the knowledge i've accumulated i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 to writing this viewer and perhaps then i'll move on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&amp; better... bbs soft? =)  &lt;maybe a forum hack... naaaaah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bably be the final version of insomnia #1 for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unctions work. =)  i will not add in anything unless 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yself (no "hmm, i'll just take this VangeliSTracker source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  12.aug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'll tweak it a bit more.  and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mnia was reading the raw menu fine, but the raw was abou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... shaved off about five characters from it and it's fine..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u windows are shifted up one line.  fixing that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now reads "end/end" when you reach the last line of the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croll down afterward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closing screen.  will add the hella k-phunky phresh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 drew for it after i get home &amp; can color it... &lt;i leave tomor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ddled with the menus a bit, not just the locations of them.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bug in which the "introduction" article (the first one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 viewing menu.  it now skips over it completely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go to introduction if you wanna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lso a little bug when you hit pagedown in the article 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ends to...er...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1   12.aug.1994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still tends to quit (it's not THAT MUCH like "enter" is it? =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re now drawn correctly.  flicker is all but eliminated.  wh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nsi parser a bit - it was incorrectly reading &lt;esc&gt;[?7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esc&gt;[? and then printing 7h on the screen... baaad.  however, 't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if i actually gave a shit about the ?7h code i would wri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rse it...... =)     after all, who wants to swi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insomnia bugs at this point, and they've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long i'm about to call them features... there's the pagedown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menu, which is violently fucked up when you hit "up"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 other than that, it works fiiiiiiiiine.... =)  probably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-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  12.aug.1994 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... nevermind.  fixed the ansi gallery bug.  it MAY reappear in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form when i put in the other ansis... but... oh well. 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 get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    7.sep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bug fixed.  it now works.  i hated it when people said "d00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is fucked, it doesn't quit with escape."  well, hey, i was on va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top's keyboard had an escape key that was so far out of the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an escape key existed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up/pagedown bug is still there.  gotta work on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   10.sep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p of some source someone posted on impact net, i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dac fading... which was eluding me for quite some time ("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?  we look for things, to make the screen get dark."  =) ) ..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s, i am happy and won't feel so bad about releasing the mag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continue to drag their asses when it comes to articles.  dork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wnloaded MIDAS but i haven't read the docs yet.  but gosh, i'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... i've already asked a few composers to write some tu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.  they will be packaged outside of the executable becase, he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ork for the mod rippers?  it's so much more not-satisfying this way. &gt;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   11.sep.1994 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ing routines are finding their way into most of the rest of insom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ctually work and don't fuck up, now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n sound support/MI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a temporary module &lt;Krystall/KLF's Space Track S3M&gt;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otten the fucker working very well.  ends rather abrupt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mag, but other than that,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mnia now turns off the cursor when you run it and restor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the mag.  looks a lot better now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8   12.sep.1994 2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, i lied.  the cursor doesn't come back on.  boo FUCKING h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fix it, though.  i'll fix it in the next version.  right now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as the next pre-release. &lt;hopefully the final pre-release. =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, etc., to wagner@crl.com or /msg me on irc... i,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go by the handle Fad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or the pre-releas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upport has been removed, ONLY FOR THE PRE-RELEASE.  i ha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but since i want to keep the size of the zip real tiny, i jus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routines... and since they set a music flag, it performs sil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'd swear it never had any music support at all.  hmm ... =)  tru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ho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waiting for them damned musicians to start sending 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-elite muz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also need a music selection screen, mofos! =)  don't make m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! =)  i coded the fucking mag, ain't that enough for ya?  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0   23.oct.1994 18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been a while, and i think i've left out a bit of revi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just get to the point... i have been seriously tweaking the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ers, hadji gets brownie points for being the first mus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mod.  and then he gave me another one.  =)  "what," sayeth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actually going to use that?!" ... well, yeah.  why not?  it's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etic change!  normally, this wouldn't happen until the m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riously released.  but i'll make an exception. =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ster[fire, as of this writing =) ], i have a k-spammy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using it, too.  since this will require a rewrite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i'm rewriting the screens unit.  arrgh.  while i'm at it, wh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raw me a message header so i can rewrite THE ENTIRE FUCK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at it?!  =)  seriously, though, if you draw an ereet heade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as long as i don't have to totally rewrite half the view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ives me a header longer than 4-5 lines with no space f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). =)  i'm going to switch to another one soon, i think.  that i dre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will be relocating the previous main/article/gallery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sic selection screen.  nea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  29.oct.1994 17:09  [spring forward, fall backward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pretty much replaced the casper menu with hal's...however, the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nnoying habit of clearing the screen after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's only a matter of time before i trac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thinking about adding a reviews and interviews sectio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no if i need it right now, though. i'd have to spawn a few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ystem or otherwise tweak it.  maybe it's not worth i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  29.oct.1994 17:23 [fnord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, it is such a wonderful thing to squish all the bugs into ti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es.  if you were to look at insomnia at around 0.20,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ifferent mag by now. =)  heheh...well, gee, if things were 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releasing #2 by now.  but at least the mag looks like a #2, even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aiting on a few more articles, and also Nemesis's tune for the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in fact doing one.  i don't really want to get push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sure he's got better things to do anyway. =)  but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whip...if i could FIND HIM... =)  now what was the name of tha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requent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  27.nov.1994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 spontaneous quitting bug.  the keypad keys send out two sign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0 value and the second is a value from 0-255, as normal.  but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ame value as the 'Q' key, hence it qu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sie. 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 a weird new fader in, using it here and there.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turned in his article.  y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  29.nov.1994 20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ing input routines to make things easier.  except, of cour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ut to be harder.  dagnabbit!  the article and main menus wor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w, since they handle pageup/pagedown/home/end as well as up/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/Q/esc/Enter.  might add F1 support if it seems necessa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ght add Save to File support, maybe.  du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  30.nov.1994 23:27   halfway point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ic selection screen still irritates me.  it's not pretty.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, the mag's pretty much ready to go.  i'll send it to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take care of the rest, i suppose.  the universal input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. it uses two routines, one for handling lightbar input and mov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eems appropriate, and the other for scrolling lightbar stuff (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election menus, etc.).  i have made this expandable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 to separate the "articles" section into "artic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iews," "interviews,"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ing the chance of getting a few fonts or getting a mus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is will probably be the second-to-the-last revision of insomn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i might try to beautify the music selection screen, any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 less disgusting than it looks right now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  4.dec.1994 15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ed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 fucked up on the ansi gallery menu and forgot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like responding to the "ENTER" key.  oop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a couple more articles.  huzzah!  rewrote the ansi display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and other k-spammy shit.  might try a few other thing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views of the ansi or artist's comments which will appear in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=)  i du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  19.dec.1994 1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viewer routines work pretty well.  smooth-scroll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ut buggy, so i'm disabling them for the final magazine releas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m for ish 2.  perhaps i'll toy with vga after i'm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ote the progress bar indicator as well.  it's now a bit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ortrayal of one's position in the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st likely be the final version before the release of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#1.  i hope so at leas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