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el Final Demo - Zenith        (Release date: 12/05/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, our final demo. We're breaking up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time, lack of inspiration and lack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approximately 24 hrs of solid coding (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 days.)  Nothing much to be said tha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the demo. (Apart from what you will now re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e demo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That you do NOT have QEMM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onsider yourself lucky to hav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QEMM in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.. and QEMM is a registered trademark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deck. (and all that other legal jar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That any useless (all) TSR's ar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That your computer is at least 12mhz 286 (absolute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GA/SVGA and monitor (Soundblaster card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That you've got the whole archive - no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should have are: (and you gotta have all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1  REBEL.009  REBEL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2  REBEL.010  REBEL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3  REBEL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4  REBEL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5  REBEL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6  REBEL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7  REBEL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BEL.008  REBEL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probably be thinking - Why so man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r answer?  We couldn't be bothered stacking them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Check That you havn't left your brain in the f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 And that you really do have 20x20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is too slow or you encounter mass flicker proble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-sound.. or getting a faster computer or atleast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Don't be a cheapskate and buy a sloooow old VGA card (Speak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ere) .. certain brands c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Modifications to demo: (not necessarilly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 Speaker/DAC/Soundblaster/Soundblaster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Mark Cox's MODOBJ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619 lines of spaghetti code (Only kidding Bit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ccessfully pushed C++ to its limits (many times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ra long greets to prevent any names from 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mo can now co-exist with other files pe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OC file modified to be less offensive (harr harr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mm.. no others worth mentio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your name in the greets - don't bother complaining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body left to complain to.  Thanx to constant harrass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know 'shit from clay' as far as coding goes (no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 :) - we're finally fed up with putting up with uninterested,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less twerps (of course, we don't mean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 with PC-Speaker, don't hang yourself - go to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dealer - and hang them!   Or you might like to inv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$5 in a build-it-yourself &lt;D&gt;igital to &lt;A&gt;nalog &lt;C&gt;onverter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absolutely unbelievable muzak you can almost h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crystal clear - and it you don't have to get a housing loa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lans to build one (and it's dead easy - even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from any half decent BBS that supports PD Soundbl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REALLY slow, you'll probably be sitting around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demo to load things every now and again - you can skip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re bored to death by, by pressing any key - and it'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'l stage in the demo -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had our little session of abusing the public, I think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air to abuse ourselv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demo may have the odd bug - no, we didn't bug test it - and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ormat your hard-drive, so relax.  Anything that happens ab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 'just the computer contributing it's bit where it c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our fair share of technical hitches, so we can't see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it down, breathe slowly, deeply - don't get a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. this demo occupies over 900k of HDD space unpa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e didn't expect it to grow that large - next time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not to make it so big (hang on, there won't be a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s happens almost every time we are foolish enough to have g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probably spelt one or two names wrong - if that's YOUR n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of this demo was coded between 1 and 3am, and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mental state to bother about such trivi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positive to say about this demo (which we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- so don't strain yourself) - you can still try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people who helped make the demo - but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y, complement-filled reply.  (you'll get one anyway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part from that, try as you might, enjoy our sub-amateur master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organised programming - and remember, we've shut dow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department -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's 3am and i'm going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, relax, unwind, etc.. and above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ool pplz - S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nal Note - Ways to Contact Former Rebellion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(aka Rishi Mehra) 15:2100/204 via S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(aka Craig Hart) 15:2100/200 via S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ge (aka Daniel Aras) via SB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 END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 Yeah the Very End! 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