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almod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Jari Saukkonen (Weed / Coral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urpose for this player amongst other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Own player, sweet Player"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0.1� Legal stuff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i Saukkonen (hereafter the Author) isn't responsible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might cause to your computer. Coralmo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modules, and it shouldn't wreck your computer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ppens, the Author isn't responsible from anything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y commercial use is prohibited. You cannot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D-ROM's without a special written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1.0. Info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mod is a modplayer. It plays 4-8 channel Protracker, Nois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ker, Sound Tracker and 8 channel Octa Composer modules (M.K. M!K!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N 8CHN FLT4 FLT6 FLT8 OCTA). It is coded in pure pascal in two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outside weekends :). The time spent programming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2-34 hours, where the first 21 hours were spent in the fir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someone really need this inf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2.0. Hardware requirements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mod requires a computer. Some memory is optional, and g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 If you manage to run this player without memory, please infor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. You don't need to set your ULTRASND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mod autodetects your gus. Also you don't need to worry about irq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ecause CoralMod doesn't (yet) us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3.0. Usage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vailable in Coral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   - Mute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/ #  - Set modu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 +  - Set main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- the bor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almod tun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une.mod. Do not keep other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4.0 Future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interface (Yes, I know it's a BIT CapaMod stylish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S3M / XM /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ock &amp; Playing time. Because the player is still at beta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&amp; playing time are not available. Coralmod should als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:-).. will be fixed soo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ull Source. As soon as I get the source clean enough (and bugfree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it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5.0. Greetings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for magnificent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an / Cascada for Gu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mak / Hardcode for 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/ Adrenalin for AD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/ Capacala for volume table (unofficial scene standard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t / Goto10, Fugitive / Splat, Sorbus, Rainmaker, Manticore / Mew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/ Orange,  Zundapp / Omena,  Doughnut,  Dual / Insane (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le, Tonic, Mirror, Polarm, Proffa &amp; Fitchew / Symptom,  Octoque / 3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 Kaivola, Toni Ahola, Mikko H�m�l�inen +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6.0. Contact information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for example bugreports or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 I encourage you to do that)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drzach@pcuf.fi    DGI, GSN, finnish 90-area bbs's: Jari Sau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d / Coral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i Sau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htokurpanpolk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-0145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om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Coralmod, I would appreciate if you'd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visit Coral Homepage, wher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almod will be available: http://www.pcuf.fi/~drzach/cor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contact Coral 'as a group', mail to coral@pcuf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