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Paakkuli 2.14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-dokumenti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rataan yleiset as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kkuli on ISOn ohjelmointikieli, lahja niille ISOn jsenille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uaisivat tehd omia demoja mutteivt osaa tahi jaksa milln vaike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lell. Paakkuli on helppo ja nopea kieli, sill se keskittyy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ossa trkeisiin asioihin eik jumita merkityks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 on se, ett teet lhdekooditiedoston, yleens normaalilla tek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lla. Sitten talletat sen esimerkiksi nimell 'SORSA.PKL'. mui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ja komennat: 'PAAKUTA.EXE SORSA.PKL'. Tm Paakuta on knt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ekee lhdekoodistasi konekielisen ajettavat EXE-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sitten sijoitat demosi tarvitsemat musiikki- ja kuvatiedostot s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 EXE-tiedoston kanssa, on demosi valmis. Muita Paakk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a demosi ei sitten en tarvitsekaan, ei edes lhdekoodi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kkeus on kuitenkin PLUG-IN-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j ei valita lhdekoodissa olevista virheist. Tmn takia ole s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della tarkka, ett teet lhdekoodisi virhe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si. Demo toimii 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enimmistkin virheist. Viel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mp on ett demo jum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n koko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. Jos on kysyttv/sanottavaa, E-Mailini on: paavi@gnw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, lukekaa t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Paakkulin versiossa 2.14: BMP-tuki. Kyt kuvanlatuskomentoja ai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sti, kuvadata-tiedostojen kanssa tai ilman, sill valmis EXE o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 tarkistaa, onko kyseess PCX- vai BMP-tiedosto. Huomautus: Kuten PC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BMPtkin olla vain formaatissa 320x200x256(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Paakkulin versiossa 2.14: Uusia lopputekstikomentoja. N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telty tiedostossa 'UUSTEKST.NF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i ei tarvitse en aloitustagia. Merkit '#' ja '$' eivt o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ttuja, joten niit voi kytt. Poikkeus on lopputeksti: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etustagina on merkki '$' mutta tsskin tapauksessa merkin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haluamakseen. Ainoa varattu merkki on en ASC 0, jost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 kantaa huolta, sill sit ei normaalioloissa edes py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mn. Uutt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, ett lhdekooditiedosto saa nyt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pa 40000 tavun kokoinen. Uutta sekin, ett kuvat ladataan nyt alu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iin, josta ne on omin ksin kopioitava ruudulle. Th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t kome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i ei ole yhteensopiva Paakkuli 1.0:n kanssa. Tst lhtien kui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imme pitmn tulevat versiot yhteensopivina tmn versio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i on uusittu siten, ett komennot ovat 4 merkki pitki, ja komen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keen tulee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i ennen parametrej. Parametr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n koment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 annet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. Kyt kaikessa pieni kirjaimia! Tiedo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MENNOT.NFO' on lyhyt yhteenveto kielen komennoista, mutta kom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telln perusteellisemm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ss dokument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kytt kahdenlaisia lisuketiedostoja: S3M musiikeissa j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issa (Tulevissa versioissa IPF). S3M huom: Musan voi tehd vaikk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ulse Trackerillkin, ja savettaa S3M:ksi, mutta se tytyy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Scream Trackerill ja savettaa vaikkapa heti plle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oimisi Paakkulissa. PCX huom: Kuvan tulee olla 256 vrinen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atissa (grey format ei kelpaa, mutta color-formaatin kuvat vo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harmaasvyisi joten ei haittaa), eli 8 bittisi. Resoluut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x200, eli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data-tiedostot. Keino vhent demon tarvitsemia 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istmll kuvatiedostoja yhdeksi ja samaksi data-tiedost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ssa on nyt uusia komentoja, joilla nit voi sitten luke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. Kuvat luetaan siin jrjestyksess, kun ne ovat kuva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on laitettu. Helpoin tapa tehd kuvadata-tiedostoja on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va TEEDATA-ohjelma. Esimerkki: 'TEEDATA.EXE KUVA1.PCX KUVA2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3.BMP KUVADATA.DAT'. Tm esimerkkimme kopioi kolme ensim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tiedostoa perkkin neljnteen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e riville vain yksi komento, tyhji vlirivej ei saa j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lopetuskomennon jlkeen saa olla mit tahansa paskaa,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ksia. Komentojen jlkeen ei saa olla yhtn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-merk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normaali rivinvaihto tytyy seurata heti (return: ASC 13, ASC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uottaa ongelmia, niin mukana on esimerkki-koodi (tiedosto ni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AMPLE.PKL'). Thdell (*) merkityt komennot ovat helppoja: K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, jos Paakkuli on sinulle muuten liian vaikea kieli. Helpoim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ja esitelln esimerkki-koodissa 'EASIES.PK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t ovat mukana tulevassa ZIP-paketissa 'ABOUT.ZI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-efektit eivt viel vlttmtt toimi tysin saumattomasti. Ol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iis nyt betatestauksessa, kertokaa mulle jos ne ei toimi tai sil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 en jaksa testata. Ne oli muutenki vittumaisinta teh thn Paakkuli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varsinki ku pitis mietti sellasia asioita ku "fade from whitessa s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s olla paletti JUURI PAL2-muuttujassa eik 1:sess ja miten se onni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tte feidaaki mustaan jne." EI TOLLASIA JAKSA AJATELLA. P muu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an ty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sa seuraaviin versioihin: Tuki IPF-kuvaformaatille, paljon li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ektej, Paakkuli-kielen kirjoittamiselle suunniteltu virheis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tava editori, tekstitysmahdollisuus sek MCGA- ett tekstitilalle,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mat ruudunkaappausrutiinit, tuki BIN-tekstimodeformaatille, ym. ym,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oss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00% toimiva DEBUG -ohjelma Paakkulille!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 lisys: 'PAK_TEK.NFO' -tiedostoon on listty yksityiskohtainen ti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vastaus apuun, jos tekstiedikastasi johtuen demot ei toimi. Aika tur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"tapasimpa ern edikan joka oli paska" -Jokainen/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-kielen kom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   Lis plug-in-moduuleja Paakkuliin. Parametriksi plug-in-modu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nimi. Nm kskyt tytyy sijoittaa ensimmisiksi lh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in. Moduulit ovat normaalisti '.PIG' -ptte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e *  Vaihta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. Parametriksi joko 0 tai 1: 0 on tekstit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x25 merkki, 1 on MCGA-grafiikkatila 320x200 merkki 256 v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   Avaa kuvadata-tiedoston. Parametriksi tiedoston n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    Sulkee parhaillaan auki olevan kuvadata-tiedoston. Sulje a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lkeen, ennen uuden avaamista tai demon loppumista.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   Lataa seuraavan PCX- tai BMP-kuvan auki olevasta kuva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ta muistii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   Lataa yksittisen PCX- tai BMP-kuvan (ei kuvadata-tiedo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an kuvan) muistiin. Parametriksi kuvatiedoston n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    Kopioi kuvan muistista ruudulle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    Asettaa muistissa olevan kuvan paleti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 *  Yksinkertaisin kuvanlatauskomento: Parametriksi vain kuva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. Iknkuin yhdistetty SHOW, FLIP ja 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fb    Liu'uttaa paletin mustasta muistissa olevan kuvan palet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b    Liu'uttaa paletin muistissa olevan kuvan paletista mu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fw    Liu'uttaa paletin valkoisesta muistissa olevan kuvan palet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w    Liu'uttaa paletin muistissa olevan kuvan paletista valko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 *  Pyyhkii ruudun mustaksi ja asettaa paletin vrit mustiksi.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p    Pyyhkii ruudun valkoiseksi ja asettaa paletin vrit valkoisiksi.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ej. Huom: Sama kuin entinen 'lght'-komen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*  Aloittaa S3M-musiikin soiton. Parametriksi musiikkitiedoston n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Sama kuin entinen 'ps3m'-komen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*  Lopettaa parhaillaan soivan S3M-musiikin soito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*  Odotus musiikin mukaan. Odottaa, kunnes musiikki saavuttaa tie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n. Parametriksi annetaan tm kohta. Kohta muodostuu musii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:sta ja ROW:sta; tiedt mit nm ovat jos olet sa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ikin vstty. Positionin numero vlilt (00-99) ja Ro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vlilt (00-63). Nit ei en eroteta pilkulla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 1.0: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ef    Kuten sken, mutta tekee samalla efekti kun odottaa musii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ty kohtaa. Parametri muodostetaan nin: Musiikin kohta ai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skeisess komennossa, sen jlkeen pilkku ja sitten efek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(00-99) ja efektin parametri (00-99). Efektit esite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ss dokumentissa ja yleisesti tiedostossa 'KOMENNOT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komennon muoto kannattaa tarkistaa tiedostosta 'EXAMPLE.PK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kytt tt varmasti oikein. Kyt tmn efekti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nlatausta mieluiten siten, ett uusi paletti ladataan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ektin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lkeen, jos efekti on palettiamuutt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 Odotus ajan mukaan. Parametriksi aika millisekunteina vl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0-9999. Thn aikaan demo lis yhden millisekuntin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 aika on vlilt 0001-10000. Muista, ett 1000 millisekun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yksi seku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   Boottaa koneen. Kyseess on lmmin boottaus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!    Hypp seuraavaan komentoo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! *  Lopeta koodisi thn tai seuraavaan komentoo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!    Kuten sken, mutta lopputeksti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Katso 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USTEKST.NFO' yksityiskohdat ja paramet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-kielen ef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VLKKYMINEN. Kaikki vrit vlkkyvt valkoisella. Arvoksi nope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0+10 (10-&gt;1000), eli 00 on nopein ja 99 on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 VLKKYMINEN. Kaikki vrit paitsi 0-vri (paletin ensimminen v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kkyvt valkoisella. arvoksi nopeus: xx0+10 (10-&gt;10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 00 on nopein ja 99 on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  VLKKYMINEN. Kaikki vrit vlkkyvt 255-vrill (pa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ll vrill). arvoksi nopeus: xx0+10 (10-&gt;1000), eli 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in ja 99 on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  VLKKYMINEN. Kaikki vrit paitsi 0-vri (paletin ensimminen v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kkyvt 255-vrill (paletin viimeisell vrill). arvoksi nope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0+10 (10-&gt;1000), eli 00 on nopein ja 99 on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PALETIN SCROLLAUS. Arvoksi nopeus: xx0+10 (10-&gt;1000), eli 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in ja 99 on h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  PALETIN SCROLLAUS, mutta ei scrollaa 0-vri (paletin ensim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). Arvoksi nopeus: xx0+10 (10-&gt;1000), eli 00 on nopein ja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hita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