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Paakkuli 2.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okumenti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OM! Rivit, jotka pttyvt '|' -merkkiin, tulevat voimaan v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kkulin seuraavassa versi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rataan yleiset as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kkuli on ISOn ohjelmointikieli, lahja niille ISOn jsenille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uaisivat tehd omia demoja mutteivt osaa tahi jaksa milln vaike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lell. Paakkuli on helppo ja nopea kieli, sill se keskittyy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ossa trkeisiin asioihin eik jumita merkityks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 on se, ett teet lhdekooditiedoston, yleens normaalilla tek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lla. Sitten talletat sen esimerkiksi nimell 'SORSA.PKL'. mui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ja komennat: 'PAAKUTA.EXE SORSA.PKL'. Tm Paakuta on knt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ekee lhdekoodistasi konekielisen ajettavat EXE-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sitten sijoitat demosi tarvitsemat musiikki- ja kuvatiedostot 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EXE-tiedoston kanssa, on demosi valmis. Muita Paakk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 demosi ei sitten en tarvitsekaan, ei edes lhdekoodi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j ei valita lhdekoodissa olevista virheist. Tmn takia ole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della tarkka, ett teet lhdekoodisi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si. Demo toimii 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nimmistkin virheist. Viel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mp on ett demo jum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n koko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, lukekaa t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ei tarvitse en aloitustagia. Merkit '#' ja '$' eivt o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ttuja, joten niit voi kytt. Poikkeus on lopputeksti: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tustagina on merkki '$' mutta tsskin tapauksessa merki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haluamakseen. Ainoa varattu merkki on en ASC 0, jost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kantaa huolta, sill sit ei normaalioloissa edes py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mn. Uutt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, ett lhdekooditiedosto saa nyt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pa 40000 tavun kokoinen. Uutta sekin, ett kuvat ladataan nyt alu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iin, josta ne on omin ksin kopioitava ruudulle. Th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t kome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ei ole yhteensopiva Paakkuli 1.0:n kanssa. Tst lhtien kui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imme pitmn tulevat versiot yhteensopivina tmn versio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li on uusittu siten, ett komennot ovat 4 merkki pitki, ja komen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keen tulee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i ennen parametrej. Parametr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n komen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 annet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. Kyt kaikessa pieni kirjaimia! Tiedo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MENNOT.NFO' on lyhyt yhteenveto kielen komennoista, mutta 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lln perusteellisemm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ss dokumen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ytt kahdenlaisia lisuketiedostoja: S3M musiikeissa j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issa (Tulevissa versioissa IPF). S3M huom: Musan voi tehd vaikk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ulse Trackerillkin, ja savettaa S3M:ksi, mutta se tytyy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Scream Trackerill ja savettaa vaikkapa heti plle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oimisi Paakkulissa. PCX huom: Kuvan tulee olla 256 vrinen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atissa (grey format ei kelpaa, mutta color-formaatin kuvat vo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harmaasvyisi joten ei haittaa), eli 8 bittisi. Resoluut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x200, eli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data-tiedostot. Keino vhent demon tarvitsemia tiedostoja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mll kuvatiedostoja yhdeksi ja samaksi data-tiedostoksi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ssa on nyt uusia komentoja, joilla nit voi sitten lukea j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. Kuvat luetaan siin jrjestyksess, kun ne ovat kuvadata-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 laitettu. Helpoin tapa tehd kuvadata-tiedostoja on mukan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va TEEDATA-ohjelma. Esimerkki: 'TEEDATA.EXE KUVA1.PCX KUVA2.PCX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3.PCX KUVADATA.DAT'. Tm esimerkkimme kopioi kolme ensimmis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tiedostoa perkkin neljnteen tiedostoon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e riville vain yksi komento, tyhji vlirivej ei saa 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lopetuskomennon jlkeen saa olla mit tahansa paskaa,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ksia. Komentojen jlkeen ei saa olla yhtn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-merk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normaali rivinvaihto tytyy seurata heti (return: ASC 13, ASC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ottaa ongelmia, niin mukana on esimerkki-koodi (tiedosto ni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AMPLE.PKL'). Thdell (*) merkityt komennot ovat helppoja: K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, jos Paakkuli on sinulle muuten liian vaikea kieli. Helpoimpi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a esitelln esimerkki-koodissa 'EASIES.PKL'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 seuraaviin versioihin: Tuki IPF-kuvaformaatille, paljon li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ektej, Paakkuli-kielen kirjoittamiselle suunniteltu virheis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va editori, tekstitysmahdollisuus sek MCGA- ett tekstitilalle,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mat ruudunkaappausrutiinit, ym. ym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-kielen 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   Lis plug-in-moduuleja Paakkuliin. Parametriksi plug-in-moduuli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nimi. Nm kskyt tytyy sijoittaa ensimmisiksi lhde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in.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 *  Vaihta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. Parametriksi joko 0 tai 1: 0 on teksti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merkki, 1 on MCGA-grafiikkatila 320x200 merkki 256 v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   Avaa kuvadata-tiedoston. Parametriksi tiedoston nimi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   Sulkee parhaillaan auki olevan kuvadata-tiedoston. Sulje aina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lkeen, ennen uuden avaamista tai demon loppumista. Ei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   Lataa seuraavan PCX-kuvan auki olevasta kuvadata-tiedostost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in. Ei parametrej.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   Lataa yksittisen PCX-kuvan (ei kuvadata-tiedostossa olevan kuv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in. Parametriksi kuvatiedosto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   Kopioi kuvan muistista ruudulle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    Asettaa muistissa olevan PCX-kuvan paleti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 *  Yksinkertaisin kuvanlatauskomento: Parametriksi vian kuva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. Iknkuin yhdistetty SHOW, FLIP ja 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b    Liu'uttaa paletin mustasta muistissa olevan PCX-kuvan palettiin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b    Liu'uttaa paletin muistissa olevasta PCX-kuvan paletista mustaan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w    Liu'uttaa paletin valkoisesta muistissa olevan PCX-kuvan palettii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w    Liu'uttaa paletin muistissa olevasta PCX-kuvan paletista valkoiseen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ksi liu'utuksen nopeus (00-99), 00 on nopein ja 99 hitai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*  Pyyhkii ruudun mustaksi ja asettaa paletin vrit mustiksi.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ht    Pyyhkii ruudun valkoiseksi ja asettaa paletin vrit valkoisiksi.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3m *  Aloittaa S3M-musiikin soiton. Parametriksi musiikkitiedosto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*  Lopettaa parhaillaan soivan S3M-musiikin soito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*  Odotus musiikin mukaan. Odottaa, kunnes musiikki saavuttaa tie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n. Parametriksi annetaan tm kohta. Kohta muodostuu musii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:sta ja ROW:sta; tiedt mit nm ovat jos olet sa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in vstty. Positionin numero vlilt (00-99) ja 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vlilt (00-63). Nit ei en eroteta pilkulla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 1.0: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ef    Kuten sken, mutta tekee samalla efekti kun odottaa musiiki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ty kohtaa. Parametri muodostetaan nin: Musiikin kohta aiva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skeisess komennossa, sen jlkeen pilkku ja sitten efekti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(00-99) ja efektin parametri (00-99). Efektit esitell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ss dokumentissa ja yleisesti tiedostossa 'KOMENNOT.DOC'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komennon muoto kannattaa tarkistaa tiedostosta 'EXAMPLE.PKL'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Odotus ajan mukaan. Parametriksi aika millisekunteina vl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-9999. Thn aikaan demo lis yhden millisekuntin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 aika on vlilt 0001-10000. Muista, ett 1000 millisekun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yksi sek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   Vaihtaa lopputekstin lopetusmerkki. Parametriksi uusi 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! *  Lopeta koodisi thn tai seuraavaan komentoon. Ei parametr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!    Kuten sken, mutta lopputeksti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Parametri, eli lopputek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aa poikkeuksellisesti seuraavan riviin alusta. Lopputekst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muotoista teksti siihen asti, kunnes vastaan tulee merkki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ki vo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kin muu, jos se on mark-komennolla ann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keinolla voi lopputeksteiss kytt '$'-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-kielen efekti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 f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  f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  f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  f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f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  f                                                                    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