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fol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 shit format and no NEON.NFO File and so far and so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Hard disk crash and i lose all my accessories and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n minutes Xt 7 was here and "repaired" my compi... Th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my first release after this shitty crash and i must provi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ccess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 Start the NE-XARG1.EXE and answer the questions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the path and the Filename of ya Savegame (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a .XR1 File)... Oki that all... Sorry for this b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ya on my next release... Then is the format better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