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 FORMATS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describe the 3 fileformats suppor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including all external fileformats, such as .GIF, .LWS, .LWO, .TG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D - Visual 3D, the scen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format shouldnt be "edited"..  it was done in textmod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 purpo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restricted to the "load","save" and "setup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3D *v3d_load( char *filename, char *objectpath, char *imag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V3D scene file, and all it objects, textures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object path - may end with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texture or image path, - may end with 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 *, pointer to scene... NULL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ading fails it will return NULL. Use v3d_get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v3d_save( V3D *v3d, char *filename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3d-scenes, ignore the TYPE... set it to V3D_SAVE_NORMAL (alwa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 *, pointer to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type...  always use: V3D_SAVE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v3d_setup( V3D *v3d, RGB *palette, BYTE *lightta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only usefull when dealing with 8bit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3d_setup function gathers ALL color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 and creates a 256 color pallete and a correct lighttab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does also recalibrates all loaded textur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 *, pointer to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*, pointer to current palette (should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*, pointer to current lighttable (should be 256*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ULL as lighttable if n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3d_dump( V3D *v3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the contents of a V3D scene, including all Cameras,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 *, pointer to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r *v3d_ge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the last error inside the v3d_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_error checks all other modules such as VIO and V3O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them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O - Visual 3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O is a binary fileformat. It is used to load and manipulate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3O *v3o_load( char *filename, char *image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V3O object from a filename, textur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image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NULL-terminated string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NULL-terminated string for path (may end with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v3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v3o_save (char *filename, V3O *obj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V3O structure in binary, asm or C format. The ASM and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s are NOT working. Feel free to fix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NULL-terminated string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type either: V3O_SAVE_NORMAL, V3O_SAVE_C, V3O_SAVE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, use v3o_geterror to determin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har *v3o_geterror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last error occured within the V3O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string 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loat v3o_boundingsphere (V3O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boundingsphere radius for a V3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, radius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void v3o_center (V3O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s an object around poin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3o_calcnormals (V3O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vertex-normals for a V3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3o_scale (V3O *,float,float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 a V3O object according to the three floats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,float,float, scaling values (X,Y,Z)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3o_translate (V3O *,float,float,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(move) a V3O object according to the thre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,float,float, scaling values (X,Y,Z)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3o_dump (V3O *,int,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 the contents of a V3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*, pointe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1 - Dump vertex table, 0 - dont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1 - Dump surface table, 0 - no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t of tex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 - Visual Ima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o format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dth,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FLAGS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*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image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*image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*image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A *image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z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y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and Saver is provided through the vio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IO *vio_load (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VIO (visual image object)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 *, pointer to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s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t vio_save (char *filename, 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vio structur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, pointer to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 *, pointer to V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- up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-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structures...  If 8,24 and 32 bits repres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icture exists it save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void vio_free (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 *, pointer to V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(read the code for usag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 *vio_create8bit( int *zbuffer, RGB *palette, BYTE *image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 *vio_create24bit( int *zbuffer, RGB *image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 *vio_create32bit( int *zbuffer, RGBA *image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io_free( 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o_make8bit( 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o_make16bit (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o_make24bit (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o_make32bit (VIO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