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/  /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   \_  /  /____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|   /  /\  \| _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___/        \ \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\___/\___/  |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|           |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           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ROR GOMANT 1997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tn vuotta 1997. Erilaiset fasistiset ryhmt kamppailevat vall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intuhon jlkeisess tuomion maailmassa. Tmn nennisen anark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ana kuitenkin piileksii pime ja mahtava voima, joka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itsee koko maailmankaikkeutta hmrperisin ottein. Kansanom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tys sille on M$-imperiu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ta-asemaansa yllpitkseen tm vihan ja katkeruuden liike v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visuaalista, interaktiivista, korkeammat aivotoiminnot pysy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umetta kierojen laitteidensa avulla. Laitteiden, joita yle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tsutaan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ksi kodin multimediaperusmikroiksi,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esti perusmikro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ern sarastuksen pivn pienet ja vhiset aktivi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alta maailmasta jrjestytyivt voimakkaaksi Taistelurintamak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nka ainoa tehtv on toimeenpanna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i terrori-iskuja n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j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n vlineiden tuho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v ei ole helppo. Kaikkialla perusmikrojen ymprill on pah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 Piltti -lehden toimittajia, joiden henke raskaasti aseiste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iisit suojelevat. Mutta vahvan tahdon avulla tehtvst varm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laan selvi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