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atures of XTC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read also WHATSNE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card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Ultrasound GF1-series (i.e. Classic, Max and 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terwave boards revision A+B (e.g. Gus P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reative Labs Soundblaster series (SB,SBPro,SB16,SB32,SB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preme silence player at 44khz/16b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669 8 channels, 1-128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SM 1-32 channels, 1-128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MF 1-32 channels, 1-256 patterns, different 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s 0.3-0.8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AR 1-16 channels, 1-64 patterns,  different 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T  1-32 channels, linear AND amiga frequenc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DL 1-32 channels, 1-255 patterns, 1-4096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 2,4,...,30,32 channels and 15/31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3 MPEG I,II  any layer, any bi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TM 1-32 channels, 1-255 patterns and 4096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ST 4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TM 1-32 channels, 1-128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3M 1-32 channels and 1-255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TM 1-32 channels, 1-128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OW 8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OC standard VOC, no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AV standard PCM, 8/16bit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XM  1-32 channels, 1-255 patterns, 0-15 samples each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fferent pattern length(1-256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s 1.02, 1.03 and 1.04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ar AND amiga frequency table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oTracker and compatible (MOD,NST,W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 Glissando, Set Filter and play sampl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creamTracker (S3M,S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, except the limitations of the Protrack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TM-commands (M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ed ProTracker commands, seem to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astTracker (X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-Volume and Panning Envelopes including Sustain,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off, Fadeout, special commands, amiga+linear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gitrakker (M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effec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a and Speed command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gital Sound Module (D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effec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olytracker Module Format - PTMF (P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arly all effect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X-Tracker (DM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arly all global, volume, note, panning and instrument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supporte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RR Chapter 1,2,3,6,7,8,9,10 are play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mpulse Tracker (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arly all effec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NA (new note actions)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udio M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EG type I,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EGs encapsulated in WA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yers 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sampling rates (48, 44, 32, 24, 22, 16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bit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F1 to get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MART MEMORY MANAGMENT SYSTEM - S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ies  the  size of your  GUS' RAM with  the  factor 8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if you own a 1MB GUS,  you can load modules up to 8MB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8MB  interwave you  have 64MB !!!).  This  system is  *real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lligent, it  tries  to  detect  the  most  efficient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alcul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MA and NON-DMA DOWNLOAD, 16BIT-POKING ON INTER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your mainboard capable to do this ? If not use /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OT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 the song with your e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ULTI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2 SOUNDCARD SPECIFIC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S + INTERWAVE memory layout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STRUM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in the hell did the author write abou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lume Bars according to the volumes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ATER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e water-screen synchronized with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LASM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nice sinus calculated plasma synchronized to the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olution can be triggered up to 1024x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SCILL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  oscilloscope  with  background  TGA (XTC-PLAY.TG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TGA is 8 bits colour, so you must have a picture i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s. The  smaller the picture  the less memory is us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any size ... it will be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IRCLE OSCILL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SIN+COS transformation of oscillosco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FT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a spectrum of music. Left side is  low frequency,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high frequenc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 the files  you want to  play while you  are play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s. Includes now fast file selection and play list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AMPLE "VIE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n  to  the  samples  using all notes  and 10  octaves !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support exact like ST3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IFIED FONT - FOUR DIFFEREN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 font  for volume bars, etc... Four fonts  to  choo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witch with ALT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S/2 Support (Timeslic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15% for up to  4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% for up to  6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% for up to 10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% for up to 32 channel modules (?) on a DX2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active if in  file screen,  in OS/2 background screen "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Pause Mode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 Setup for fas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LA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use play lists  inside the file  selector. That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 choose  some  files which  are played  sequentially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icit loading via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add files with RIGHT  in selector  mode 3 (F4)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with LEFT. Use CTRL-LEFT  to delete last file in lis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not on th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dd a  playlist file (.pls)  all filenames insi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: example.p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l.p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va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vely.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O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: example2.p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l.ptm nova.it lovely.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press  right on the  file example.pls  the thre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dded to the 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use packed  modules with a file list, sa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packed.rar which contains playme.xm. Then you sh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&lt;PATH&gt;packed.rar/playme.xm". Remember : Use "/", not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he  files  are  in  a   subdirectory  of  the  archive,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UB\playme.xm" in the  archive "C:\SOUND\packed.rar"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"C:\SOUND\packed.rar/SUB\playme.x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 player  will run  with  any  graphics  card.  Installing a 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ant driver  (recommendable  is version  2.0  with  linear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) will speed up the  player and give it  access to ne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 such as high resoluted tunnel modes and oscillosc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oad UNIVBE of Scitech, Inc. you'll see in your VESA m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re  is no longer any  hi-resoluted textmode  available.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ONCE* uvconfig -i to reenable your text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fails... when you  have an  ET4000 or  S3 card  I suppor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... when n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undblaster support is implemented f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force SB with /C3 or otherwise it will be autodetect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 that  your BLASTER/INTERWAVE/ULTRASND  environment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your sound card won't be detec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detection process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nterwave                     Check ULTRASND and INTER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UltraSound                    Check ULTRA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oundblaster  16              Check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o sound                      Nothing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diskwriter is optional    Enable with /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 AWE32 is supported through SB16 (soon n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have  other  chips such  as ESS/WSS,  write to me !  If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response, I will include driver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C-PLAY.CFG stores the whole configuration of XTC-PLAY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settings,  call XTC-PLAY with  parameter "/S" or press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into the online  help, can be  activated ANY  TIME with F1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TC-PLAY.EXE [musicmodule] [[device] 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musicmodu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*.669, *.DMF, *.DSM, *.FAR, *.IT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.MDL, *.MOD, *.MP?, *.MTM, *.P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.S3M, *.STM, *.VOC, *.WAV, *.XM 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B     Create BOOTLOG.XTC (for bug detection send this file to 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     NonDMA download for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E     Quit when song has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H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M     Memory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device 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1     mo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8     8bi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0    Null sou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1    AMD Inter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2   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3    SB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4    SBPro Stereo 22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5    SB 2.01+/Pro Mono 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6    SB mono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W    Disk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&lt;Hz&gt; Set frequency to &lt;H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I     Turn off interpolation (slow CP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ng o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roy^Sanc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