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�. � .    �  .  6$$$�$Ss.  �. .   � .  6$$$�$Ss.   . .�    .   .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�"^'- $$$b--sS$�"�$Ss.-�"^'- `$$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.� %$$$$$�$$$' � `$$$ �#� $#$$$$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sSp -$$$'-$$$b---d$$$-.sSp- a$$P--[PRODUCTiONS]----[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. � .        �   �$$6.d$�' . �$$SsS$$��.�$$6.S$�'  �.       .  �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o3 ANSI VIEWER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piled at least on 04/1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QUICK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INSTALLATION &lt;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file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directory with the files to your systempath (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w edit the 3o3VIEW.INI (especially the Sou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INFO TO THE 3o3VIEW.INI &l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 file is the main configuration file of the Ansi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've divided it into three section: SOUND, STARTUP and SCROL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section is SOUND. Here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to the soundcard that you use. So I'll only explain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o configure in this section and what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ections can be experienc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Card       : This option let's you choose which Soundcard yo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into your system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below this chapture to get the informa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s to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Address     : Hmmm, thinkI must'nt tell you to much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Just the base - address that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. Look at the script below for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Q             : This is is the IRQ that you soundc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at the script below for a summary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A             : Just like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rround        : Here you can decide if you sound -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round-s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here ' ON ' if yes and  ' OFF 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deoMode       : This is a imortant option cause it'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lmix - routine. You've to enter he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operates in NTSC or P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llmix - routine is used when you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on the screen. Every time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to be refreshed the music routi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in            : Here you can decide the volume gain.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 below for a summary of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te            : The Sampling Rate will defin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replay. Look at the script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DAT          : Let's you decide to use the internal sound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. If you don't uses the file you'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wn soundfile at the option "Module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ptions are: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uleSelect    : Here you can select in which way the mus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. The internal soundfile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. You can select them direct or pe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ptions are: RANDOM, 1,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UseDAT" option must be 'YES'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-file otherwise you don't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uleUse       : This here is needed when you don't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file. Just enter the filename (with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oundfi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ntion: Only use sound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larger as 3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ndfile must be loca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SI View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is is is a short list which modules you can 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Tracker                 Channels    Load  Save  Rel.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  all MOD trackers        1-32          x    -    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cream Tracker 2.x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oundWave Pro 1.18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Scream Tracker 3.x 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Impulse Tracker x.x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M     MultiTracker 1.0/1.1    1-32          x    -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Composer 669  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UNIS 669 (std)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     UltraTracker 1.0-1.6    1-32          x    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   Farandole Composer      16            x   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     Poly Tracker 2.xx  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M     Sound Deluxe System 5   1-32          x    x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llMixView     : Here you can select if in the ViewAns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ll-mix routine should b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admit you to leave this option enabl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the scroll-routine hang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id entries: YES and 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ound Card Selection ��������Numberķ����� Base port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/Sound Blaster 2.0 (DSP 1.x/2.x)    1    ��       2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 Pro (DSP 3.x)                      2    ��       22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 16 ASP (DSP 4.x/5.x)               3    ��       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s Ultrasound                                4    ��       24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 Audio Spectrum                               5    ��       2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Sound System (Crystal/Analog CODEC)      6    ��       26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ia (SC18025/SC18026 DSP)                       7    ��       27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e UltraSilence!(tm) (no sound)               8    ��       28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Ľ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RQ list ���ķ �������� Mixing Rate (Hz) �������ķ ������ DMA #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0         � �    8000       (poor quality)    � �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        � �    10000                        � �   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        � �    11025                        � �        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        � �    15000                        � �   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        � �    17000                        � �       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        � �    19000                        � �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        � �    22050    (medium quality)    � �        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         � �    25000                        � �        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        � �    27000                        � 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        � �    29000                        � ����� Gain (%)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0        � �    33000     (good quality)     � �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1        � �    37000                        � �        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2        � �    40000                        � �        2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    44100     (high quality)     � �        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48000        (excellent)     � �        4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Ľ �        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</w:t>
      </w:r>
      <w:r>
        <w:rPr/>
        <w:t>1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</w:t>
      </w:r>
      <w:r>
        <w:rPr/>
        <w:t>1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SUPPORT &lt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first beta release of the ANSI Viewer. It'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sure cause we've so many things that we want also to 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can be leeched from my Mailbox (The Resident BB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49.(0)541.9109727  (X75 ISD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ut due the fact that I've not enought hd-space I had to c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ode (V32B 14k4 Modem) but I hope to improve someth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ound some unrecognized bugs in the programm 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or it you can also contact the coder via E-Mail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'  TheRaven^3o3@bigfoot.com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ownload updates and other nice programm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-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ttp://members.aol.com/raven3o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check out our official homepage for other qualifie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3o3 Produc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em1.passagen.se/tb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KOWN BUGS &lt;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known bug is, that the AnsiViewer don't works o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THANKS &lt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ple Leaf for coding such a brilland and easy to hand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CRiMSON for the help with my INI-Read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nks also to the SWAG Team for doing such a good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s all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Raven^3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