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otal Sysop Configable Onlin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  by 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goes like this, I had to write a program for computer science 12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... Now this is the docs, which nobody ever reads anyw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 i'm writing this... I really tired, so please exc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mistakes or just stupid gam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files that you should of gotten in the ON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AME  .DAT - a small data file needed for ON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AME  .CFG - the important config file, the one included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NFIG.EXE - the config program, where you write your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rites the ONGA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.ANS - a sample ansi file for the game, you can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AME  .EXE - the main game, it reads and plays your ONGA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the good old di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AME  .DOC - think about it, maybe its the file your reading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files are needed to be in the same directory for the game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 is that this game works on my computer, it has never bee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r any other crap like that. If it does bad anything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 am not responsable. There are no guarantees what so e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, and you should have fun.. (I've always want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work with any BBS program that can creat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files are in one directory, even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de by the bbs... the smartest idea would be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bbs\o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o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only thing you need is to have a fossil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work without one. BNU works great, and i'm sure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stimize the game, simply run the ONCONFIG.EXE file and fo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s, if you would like to get a feel of a game before you confi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it to say, just run the game in local mod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ONCONFIG.EXE file. The defalt infomatio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erything happens in the game ans where the PICTURE.AN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do that first, before running the ONCONFIG.EXE.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on how you would want you gam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 to say, if you don't know how to install online games, the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a bbs?! The only important thing to remember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the files in the same directory, one file missing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the local 'UnRegistered' pause at the begining and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and the end screen will simply say that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it cost and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 will set you back nothing. It is free!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email me at mickrobi@cln.etc.bc.ca with a messag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name is, where you got the game from, and what you like &amp;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then reply to you with your very own registratio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oo.... just enter that in the ONCONFIG.EXE file, and your all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internet access, well then, step into the '80s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its abou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ddress: mickrobi@cln.etc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 Reports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f the billion bugs in the game, please let me kn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ime. email me at mickrobi@cln.etc.bc.ca . You'll ge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emailing me, so why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fun to play as i found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nfo, the support bbs of this program is called Salem's Lo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(604) 599-9269... Give it a call so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- mickrobi@cln.etc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