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ENTS under Windows and you're concerned abou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trading in your Pentium for a 286. PENTS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 35 times slower under Windows than it does under p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a DOS box under Windows). Fortunately, you can greatly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about 2/3 the DOS speed)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r 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ENTS in a window (Alt+Enter flips between full screen and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SDOS icon 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Idle sensitivity slider all the way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lt+Enter to get back to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 it's usually simple to run under pure DOS; you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however you're stuck with Windows, you can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ENTS in a window (Alt+Enter flips between full screen and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Control-menu box [-] 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asking Options, click on the Exclusive box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lt+Enter to get back to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select 0 speed, PENTS will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Windows 3.1 is that it alters the colors so tha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tinguished from brown. This is solved by running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