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 of WaReZ scene people seem to love the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RCN, but the majority hate to play th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ide just to get the password for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this program will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 you to read everything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tested it on RCN 14, 15 and 16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for futu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RCN-XX.EXE to RCN.EXE and execute L-R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it, or use the batch file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N-XX.EXE  as parameter (LRCN RCN-X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st So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