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Z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64K intro for Wired'97 by The Black 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        code, design, gfx, .jpg (JacePeG) 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       music, .mp4 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x         vector engine,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ein     ves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aak/TRP   freaky "jizz"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  - everything from 486/DX will run, P166 or fast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- gus with 1MB or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- runs best in 320*200 15 or 16 bit color with L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seem to be some emulation things in there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if you ain't got 320*200 hicolor, it will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it on 640*400 or 640*480 in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! this intro is the result of 3 weeks freaking like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na say big (BIG!) thanks to Probe for his excellent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y is a freak! he managed to put 950Kb of music into 20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for some slow routines, everything is optimized f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reen quality - not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way to get the intro writing all the gfx and mu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maybe we'll reveal the key within a few weeks, maybe no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 millions (3mb) of tn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X for letting me abuse his 166mmx for the whole fucking pa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ile for letting me rape his extremely cool 15"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materialisnotfreewareYouareallowedtocopyandspreadi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trestrictionsonlyfornon-commercialuse,andonlyinit's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eandoriginalformNopaymentofanykindmaybechargedforthi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uctoranycombinationofproductsorservicesincludingthi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twithoutourauthorizationandofficialwrittenlicenseCom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aluse,especiallytheindustrialmanufacturingonanydatasto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diaandtheirdistributionwithouttheexpressedpermission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producer,isstrictlyprohibitedMuxligthierzwaartemaffen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ogramorthedatafilescontainedthereinmaynotbealteredor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iedwithoutthepermissionoftheauthorYoutakefullresponsi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yfortheoperationofthissoftwareandanyconsequencesthereo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,thecreators,cannotacceptliabilityfordamagesorfailure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fromtheuseofthissoftwaretrepanatingcrystalscoreisal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ddenandimpulsetrackerrulez.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a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z/Trepaan                brotha!! your head doesn't shine any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rk, after Wired I'll shave you again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 je volgende keer weer onverwacht bli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lapen (in mijn bed) wil je dan OF de la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chonen OF niet naast elmo jizz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k Sjaak/Trepaan          cool roommate!! btw TNX!! for ma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diculous title for this intro :-)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lgende homeparty luiden we een nieuwe co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: wie het hardste vanaf jouw balko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f�baas op z'n glimmende hoofd kan to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                       heeej dude!! satisfied about the int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really hope you can deliver mor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ke this in the future pa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NzL                       bot joch!!! without you this intr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ver been possible (remember the 40 bli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Foots!?!). wanneer kom je hier nou wonen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x/Chese Team              Bot joch... ik ben je extreem dankba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roulante partytrip, extreem roulante PC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 maar hopen dat die boodschappenka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g staat, anders wordt het een zwaa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cht naar hu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                    jouw msg was denk ik de druppel.. het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werkt!! ;-) helaas ben je nu wel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oodje kwijt.. GE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tw: big BIG *BIIIG* tnx for that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ito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k/Trepaan                als je nog weet wie het waren gaan we k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ekend weer Arnhem in, stampen we die g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 40 harde kale gabbaz de gron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y, Lowlife and NiX      engelse freaks! jullie hebben een b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ie gemist :-) we komen binnenkor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er naar engeland met een posse f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ein                     gewoon WEER een party missen eh?? suxx!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or                        kijk, *JIJ* begrijpt tenminste hoe het ho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CD                        glad u weren't present.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ne lame by cheating the voting -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nge                      u cooperated with cncd? dhuuh, I lik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yle without them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m/Analogue               binnenkort organizeren sick en ik nog 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en feest waarbij ECHT IEDEREEN ka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                    although Sick made up the title, you to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te origininal - featuring a fucking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urbed JIZZING CLOWN in your hotel roo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a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aak�Lenz�FrNzL�Mux�Menno�Desmond�Martyn�Neliz�Kork�Statix�Optix�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bives�Compile�Retrox�Hugo�Steven�Victor�die Clochard�Peric�Harlek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ut�Richard�Lida�El Sjorro�alle Botte Freaks op #nlcoders�en op #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z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e / 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