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News #06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t az j HN!Ez az 1.01-es verzi,amely azt jelenti,hogy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leges.Ez a javtott verzi.Sajnos csak akkor vettk  sz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hibt,mikor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napjt terjeszteni kezdtk.Igaz,ez csak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b lehet,de akkor is valakinl a hibs van.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on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ik s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e-oljtok az 1.0-s HN-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 csak az a krds,hogy honnan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r arra az embe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a az 1.0-s vagy az 1.01-es van.A File_id.Diz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!Plus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etup.Exe verziszma 1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rt remlem,hogy mindenki r tu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,hogy milyen az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mgsem,akkor biztos,ami biztos mdszerr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yen  j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od a tiedt.Ht csak ennyit akartam most l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sh good and Happy r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rcena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Ja!Elfelejtettem belerni mg azt,hogy ha  az 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 cikkeink tele vannak helyesrsi s nyelv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bkkal,akkor sorry.Mi is csak  most  tanuljuk 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zztek meg a HN.EXE-t!Coded by Pu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csak rdekessg kppen mondom,hogy a HN#05 is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os volt.Ilyen a vletl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