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 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 ��   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2k intro by Tonic/sYmpt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VGA/GU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music and gfx by Tonic/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play by Robban/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is coded in real hur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o much.. fir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Gravis Ultrasound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f you don't have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ywhere you like)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and should)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joy" this littl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sorry for my bad english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