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on't understand something , you can contact me. The addres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PS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