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...yar get crasy when yar make tings like thiz !!                     (G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���   �����              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������             ����              ����   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����    ��      ���          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��   ���      ����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���  ���       ���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���  ���        ��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���         ���      ��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��������������  ���          ��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��         ���  ���           �      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��   � �            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����    � �             ���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������      � �              ��               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  ���               �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   ���  ����  ��  � ���� ������ ��  ���  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��-���  � ��  � ��  � ��  � ��  � ��     ��   �  ��  � �� � � �����    �-�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�-�����  ����� ��  � ��  � ��  � ��     ��   �� ��  � �� � �  ����    �-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-���    ��  �  ���  ����� ����� ����   ��   ��  ���  ��  �� �����    �-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w, what a doc...thiz doc is not as large as it seems 2 B :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...first...HELLO @USER@,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oze are my Photo's in thiz zip'je &amp; zop'je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don't write the lines �ull..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the most what I'll write suxx...and wont help you any further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 over the photo's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hh...shit...first what thiz fil'tje containerz ofzo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Suxx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Suxx al even veel (dutch :)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Well...info about my photos (prisez &amp; co(pyrights)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Next releases or thiz release :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Next releas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Q�uestions &amp; A�nswer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 don't write sometin here b'cause thiz chapter suxx :) 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Zie chapter 1 :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My photos are all (still :)) shareware so you may spread them are m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mes you want !!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f yar want 2 pay my anyway or give sometin' back 2 me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'd like it i� yar GIVE me a nice level on yar BBS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at I do like is that I hear thing like : Nice ANSi'S &amp; Co :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can send it 2 -��������������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#              #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n send it 2 :  Ge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uke Ellingtonstraat 2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324 LA, Leide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Netherland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#              #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y (dar /�NSi'S) are written by GeC in AcidDraw 1.x Unreg'd, TheDra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unreg'd) and in Norton Editor (don't know its reg'd :))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yes, don't change namez in my (�NSi'S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A installation programm !!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y ?!?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'cause some dudez (NOT !!) don't know how 2 copy !!  :) 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'cause it took 2 many time 2 copy all files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d mayb I will call yar BB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An ANSi-package from the WHOLE team (GIVE-productions)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C is gonna make ANSi'S in programms from COM/� &amp; TSoP &amp; G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rhmz...MayB an interview with GeC ;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Q. Why Norton Editor ?!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. Erhmz...I can make an &lt;ESC&gt; char in it and thatz needed 4 ANSi-codez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. Can yar make a few ANSi'S for me or my BBS ?!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. Offcourse I can, but I don't know how long it takez :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. Are there More ANSi-dudez in GIVE-productions ?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. Offcourse there are !!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ayB there comes a ANSi-package of all GIVE-productions artist 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sooner or later :) 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. Are there other GFX artists in GIVE-productions ??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. Yes, there are 3 or 4 ANSi-dudez and 2 Pixel-artists :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. What the F*CK does GIVE-productions anyway ?!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. Erhmz...thatz a hard question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..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et's think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..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..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think I know it (time =&gt; 00:15) :) 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GIVE-productions is a group what does everytin' :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ike : Sleepin'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atin'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puterin'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atin'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leepin'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ore sleepin'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ring a r'leas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leeping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atin'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nx like thoze :) 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A. (Real Answer) =&gt; Programmin' (Basic &amp; Pascal &amp; ASIC &amp; ANSi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NSi'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FX (starting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preadin'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emz...nothin' I think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*   \\/ *    *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D !!          *    * |. o|    *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*    | ^ |  *  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YOU READ IT ALL ??? *  \~/ *   *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ar have read thiz doc fully yar must B crasy right now !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...send post 2 me if yar like it...then I'll release more 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but not last !!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 GReeTiNX Go ouT 2 : GIVE-produc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So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M/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00NSH!N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e ZoN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ople'tje GReeTiNX 2   : GeC    =&gt; 4 writin' thiz doc !! (YES !!, thatz 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eeJay =&gt; 4 B'in' my Co-DuDe 4 a NoT-RuNNiN' BBS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e Free Debugger =&gt; 4 releasin' my first packs 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Elmo;' =&gt; 4 Bein' a great member of my group 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sgorath =&gt; 4 EHQ &amp; �eta tester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awk  =&gt; 4 givin' me a pascal source, THaNX 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Jan le Cousin =&gt; Tja...ook al my gro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Everybody I didn't forget but didn't write on 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Nice girliez ;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GIVE-dudez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x from Ge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   �   �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#   #   #   #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 yar wanna thank me, just GIVE me a nice level on yar BBS orso... :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om' post is always nice :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hotos are only 4 PhotoChat &amp; doorz &amp; real programmz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 yar wanna use them 4 a demo, say it 2 me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E-meel address is : gec@dds.nl : think so... :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 I can say its OkieDokie or sometin'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aps had ik �� zin in :) 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z is the REAL end !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