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educe 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c) 1996 Andrew Harvey, c9607776@helios.newcastle.edu.a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mode courtesy of Tran, a.k.a. Tomas Pyt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atial subdivision algorithm courtesy of Dave Pomerant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converts any number of PCX files to one file with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shading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duc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redu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prompt.  Reduce.cfg is the configuration fil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be called this.  You can hit the ESC key during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to quit.  This generate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contains (for this version) the list of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oaded and converted.  You can have as many as will f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(although with too many colours, output quality will be po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ames are DOS relative paths (just like you use with any DOS ut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be separated by some whitespace, but otherwise layo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  They must all be valid 256 colour PCX files (the kind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, Photoshop, GWS etc. etc. etc. use) and they must all be 25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.  They can have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iles will be output (in the current directory) by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.raw - this is a raw file of all the unique colours and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.raw - this is a raw file of the combination of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.raw   - this is a 256*256 raw file with the shading grad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z.raw   - this is a 256*256 raw file with the glenz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all colour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.pcx - this is a 256 colour PCX file which is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bination of all the inpu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.pcx   - this is a 256*256*256 PCX file with the reduce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ients for al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z.pcx   - this is a 256*256*256 PCX file with the glenz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all colour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 The raw files are 32 bit-per-pixel files.  They have 4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d bitplanes per pixel.  Basically they are raw true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padding byte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meant to be useful are reduced.pcx &amp; shade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 files are included so that you can load them into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nd diffusion dither them (Reduce currently only support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ur dithering).  In Photoshop or Paint Shop Pro, load the shad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duce.pxc and the shade.raw &amp; reduced.raw.  Copy the raw file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to the relevant PCX file, then save the PCX file.  Photosh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better job than PSP dithering.  Dithering the shade 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look horrible, but if no colours change with the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look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-very beta release, it's just out becaus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thering uses a brute-force nearest neighbour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up to 768 imul's per pixel.  I can use the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quantization to build a tree and make it 8 cmp'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opee, no nore BFAI (BruteForceAndIgnoran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ion dithering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more options in the config file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PCX width (not fixed at 256).  You should be a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ion dithering on/off.  You should be able to specify wha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ing shades too (not just black white), and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ding to black (or whatever colour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input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 files should be output as TGA files (just get a 32-bit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first 18 bytes, and copy that onto the beginning of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actually tell you *what* went wrong when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definately know it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problems that can realisticall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eed about 130Kb to run the program (about half o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tack and fil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e a bit of extended memory to hold the input files.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ntional) memory is not important.  It has run fine on an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2Mb machine with quite a few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ur if a file is not found.  Check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ur if a PCX is not the right format.  Load the PCX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 (e.g. dpaint) and save them (they must be 256*?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*y*col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ur if there is an error reading or writing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uld be full or have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mail address will run out early in December 1996. 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March 1997, but could be different.  (That is when I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versity, if you hadn't gu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whaddya know, it didn't get cut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 is written in 100% 32-bit assembler.  It probab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asier to code and run faster if it had been written in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(joking about the speed...).  But I don't like using C++/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nearing the beginning of my second yea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 at Newcastle uni.  Do you really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util, hate it, or find it just plain funny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piles of cash, or greet me, or someone.  I don't c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for or where, but some recognition would be nice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me and tell me it was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hadn't noticed, this is specifically for making textur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mos/games.  3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