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eluxe System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ple Leaf / FeR, 19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 API functions (service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 called "services" in SDS were specially created to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directly with the sound system, modify some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etc etc.  The services are resembling (in a way)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ng system for example; in order to call a specifi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oad the number of that service into AH, then th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to some registers (see below), and after that,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routine whose address you may find in ESB at offset 44 dec (2C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S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5.04 you have an alternative for this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#2 and it's practically the same shit, except that all th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directed" through INT 2Fh. The SDS's special function at INT 2F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A0h (remember this little nice number!!). All the call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, except that the service number you have to put now in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h AH.  So, for instance, the sequence for jump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55 using the normal API #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16   ; api func 16 = "jump to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55   ; which or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ds_services ;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using API #2 from an external program (pmode...) this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0A0h ; SDS's multiplex fun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h,16   ; api func 16 = "jump to order" (DH instead of AH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55   ; which or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Fh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equences above do the same thing, except that the second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UCH more convenient sometimes (pmod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et's say we want to fade down the global volume while S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(this is the most dumb operation, btw...). We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peatedly calling the API service #7, with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uccesive calls (let's say a video retrace)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which does this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P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cx,A_MINIMUM_OF_64  ; how many tim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loop: mov ah,7                ; service #7 = "decrease 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ds_services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vertical_retrace   ; hope you know how to do this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my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P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cx,A_MINIMUM_OF_64  ; how many tim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loop: mov ah,0A0h             ; SDS's multiplex fun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h,7                ; service #7 = "decrease 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Fh          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vertical_retrace   ; hope you know how to do this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my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cond example: let's say you want to do poll-mixing using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P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h,24               ; service #24 =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ds_services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P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h,0A0h             ; SDS's multiplex fun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h,24               ; service #7 = "decrease 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Fh          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example is really dumb, because it's no usefu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api service #24 in the first form (API#1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 poll-mixing with a FAR call, you should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ound in ESB at offset 44d(2Ch). Only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how justified, because you cannot do this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without performing a "real-mode" styl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e's the point where API #2 is very useful. From your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just call the mixing routine in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and this will keep up all the stuff. (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mulate a real-mode FAR-call, too, but it's nicer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using INT 2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PI #2 may be used to identify a SDS session.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han trashing around with the ESB; however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can be done ONLY IF the API #2 is enabled (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you may disable it setting 'API_2_enable' con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in the file "EQU.INC" and recompiling the whole s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0a0h        ; sds's multiplex fun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23          ; service #23="SDS 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fh     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eax,'5SDS'     ; is SDS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pe           ; if not,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p: ...                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e: ...                ;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list with the servic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0 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not used (you may call it as a 'NOP'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 ,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ervice you may change the global volum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, AL=global volume (0-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 , 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attempts to change the master volume while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yed by SDS. Some of the sound cards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ir master volume (hardware), others don't (G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, AL=master volume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3 , Set Amplification Level (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changes the internal amplification level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o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3, BX=percent (0=quiet - 100=normal - 200=double intensity -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4 , Set SUR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SURROUND mode. It has effect only when S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n Stereo. No effect o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4, AL=mode (0=no surround, 1=su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5 , Set P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lects between the Poll mode and the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5, AL=mode (0=timer, 1=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6 , In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ncreases the global volume by 1. (Used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up in demos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7 , 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decreases the global volume by 1. (Used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down in demos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8 , Set chann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panning (voice repartition info) for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fied channel. The service has effect only when SDS is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8, AL=channel (0-31), BL=panning(0=full left, 0F=full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9 ,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"opens" a channel which was previously shut down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trackers. The service has effect only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xists, so you cannot use it on the channel 9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ong has only 4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9, AL=channel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0 , Chann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huts down a channel. It has effect only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0, AL=channel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1 , Allow BP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internal variable "Allow BPM changes"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, as the user specifies. When this variable is off, th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effec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1, AL=mode (0=do not allow,1=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2 , Allow pa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internal variable "Allow pannings"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, as the user specifies. When this variable is off,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ning" effec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2, AL=mode (0=do not allow,1=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3 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not used, since 13 is an unlucky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4 , Set semaph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value of a semaphore. There are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(should be enough for a megademo...), which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ffect Z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4, AL=semaphore(0-15), BL=value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5 , Reset al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sets all semaphores. I don't know if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ever, but I've added i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6 ,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this service, SDS will skip its normal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jump to the given order. An order i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sequence list. If you have 4 patterns (0,1,2,3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sequence is (0,0,1,2,1,3,1,0), a jump to order 3 will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DS to imediately start playing from index 3, w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6, AL=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7 , Imediately cancel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lling this service, SDS will cancel the current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start playing from the next patter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8 , Reset user counter (added in version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resets the user's counter. The user's coun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counter which is constatly incremented during the pla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corresponds to a logical tick in the playing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ound in ESB at offset 53 dec (35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9 , Seek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arches for a free channel (which does not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ctually), and returns its number or, if all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usy, it returns FF hex (255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AL=free channel (0-31) or 0FF hex if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ervice might not exist in the future vers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dded in v5.01�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0 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tops the playing process and sets the "waiting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SDS's internal variables/counters/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1 ,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resumes the playing process (interrupted by service #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2 , Set arpeggio mode (added in version 5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witch between the slow and the fast arpeggio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mode frequency changes are done 3 times per row,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frequency is changed each tick during the row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2, AL=mode (0=slow,1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3 , Identify SDS API (added in version 5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returns 35534453h ("SDS5") in EAX when cal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intended for calls through API #2 (INT 2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AH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EAX=35534453h ("SDS5" or '5S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mov ah,0a0h    ; api#2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h,23      ; service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Fh        ; call api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eax,'5SDS' ; is SDS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a_label    ; no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wow... it's here i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no! it's no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4 , Do a poll-mix (added in version 5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mixes a bit of sound in the mix-ahead buffer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GUS and Silence). However, it has effect only when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switched into POLL mode. Calling it in TIM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ckin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AH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5 , Shoot FX! (added in version 5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hoots an FX which has previously been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y sds_fx_load_fx() or sds_fx_read_fx(). See SDS.DOC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X feature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: AH=25, AL=FX-channel (note that it's the FX channel, _NOT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al channel! See s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=32 bit real-mode address of FX-handle (DI=offset, E=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That's it 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at's all, I hope you won't have problems in using thes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s. If you have, that's too bad, you'll have to work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assembler... This was a joke, btw.. E-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don't get the idea of what'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le Leaf /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