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a,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nd that RA 2.x questionnaire language conf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coz that's a sh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a quite good-lookin' newuser questionnaire, with all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at NEWUSER.Q-A in your questionnaire directory, and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in your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naire is very simple, and is made for my board, the real!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may modify the ansi/question texts freely. But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rm greets to the author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4now, enjoy what you can, and if you wanna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eal!bbs at (361)2-5o3-492, open:22-o6 [C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ya: KCi /N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some infoform questions are from a Liquid Flesh/Pnakotic NUV form. Th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