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a new multi-format disk magazine, available on ST, Amiga and P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mise to be a little different from the rest of the magazin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a little elitist (eg you have to be in a demo crew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y). We'll, we don't understand it, so you might sympath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ver various topic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Network - news for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il - Your letter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Art - Graphics from our GFX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adventure - where you choose what 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00 tutorial series (starts this iss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de to MU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ews of games, (ELITE 2 this issue), and hints/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Debate board (basically a crap slag/flam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ny many many more (Issue 5 contains 36 artic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pictures, PD software and mus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xed version of issue 5, the original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! So this is issue 5.2 really. OK, then I'll shut up the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f .msa type. This means to decode the file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'll have to get your hands on "The magic shadow arch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different type of packer in the fact that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as well as the data. It'll format the disk WHIL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packed, so use an unwanted or unformatted disk! I am not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isks unexpectedly erased! What do you mean you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lready because you're already into comms!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I havn't been able to get hold of any dec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uploading. If you are *desperate* for the music,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1aoy2@greenwich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me where to get decent music, and I'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D with the music in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good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Hill - 68 K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