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delbro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 By M.S.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granted to copy for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ntirely in 68000 assembly language, using H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c editor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Mandelbrot set  generator  after seeing  a 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took 55 minutes to generate the initial  set! I wro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get it to a  reasonable  speed. My 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with hindsight,  was   terrible   (taking  about  3 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snowman").  However,  with a  few nights  spent 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routines using  the   68000  "almanac",  by Motorola,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wed" this time down to  the  current  35  seconds.  I'm prett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ed. It's the fastest  of  all the Mandelbrot gen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 any 16 bit micro.  If  you have any improvement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please let  me know,  as I'd be interested to hear from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ove on the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 suppose you'll be wanting som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 this  program was  really  quickly  hacked  togeth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 the basic version.  I wrote  it in  September  1988, 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University for the 2nd year of  my  computer scienc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during which I didn't  even  look   at  the program  (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touch  on   programming   problems  like  this!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actly finished... It is  certainly usable,  though. But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planning on adding did just not get put in.  Someone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eatures if they  like.   However,   I wouldn't envy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figuring out  how it  works  (I  had  a job, going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 month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 wrote  it  I  was  going  through  this  mad  phase  of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the wheel. Every single  bit  a  code  that my program u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.  All the interrupt  routines  (vbl,  keyboard hand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andling/drawing routines as well!   I must have been mad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.. at least the thing is FAST! That is  the 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assembly language (I  wish  I  could  program in C, as goo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assembler, s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structions,  at least the ones  I have gleaned from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runs on colour monitors.  It requires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.  Being in assembly language the binary  is  only about 3.7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 the progam will greet you  by drawing a display of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takes about 35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isplay is being created  it  can  be stopped by 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 together, fo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elect an area of the screen to  zoom to full screen size 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ing  box  attracted  to  the  mouse  pointer.  The  bo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/reduced by using the left  and  right  mouse  buttons.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 is enclosed in the box press  &lt;space&gt;  to mak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at area the size  of   the   screen.   (If zooming  in  o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pass the accuracy  of   the   maths  routines   employ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n the  program  will   ping  (dong?) at you.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exit  from  program (some may consider  th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op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draw full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edraw  the  display that was just  termi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buttons,  or  that was just finished  (no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la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redraw the screen previous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adjust the number of iterations, just retur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put screen in the singl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put screen in multi-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start colour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stop colour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(on keypad) slow down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(on keypad) speed up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display  co-ords of top corner of screen  and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ach pixel on screen.  These value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the programs maths routines use i.e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 point with the binary point between bits 2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e.g. $20000000 represents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00d8ebcd represents the value 0.026479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d000659c represents the value -1.49995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idea,  just divide a number by $2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wo values the program displays are th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s  of  the top left corner of the 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value is the x co-ord [real part of C]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the y co-ord [imaginary part of C],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 is actually reversed by the program so that 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,-2)  is  the top left corner of  the  scree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value displayed is the displacement betwe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 pixel on the screen (when this value 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zoomed in to it's maximum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