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�������������������� /��������������������\ /��������������������� '9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          |____________________/ \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\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 \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  \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   \ 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but useful FRS extension ( v2 should be a lot b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Ben Riley '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is the interpreter exten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 if anyone could supply the compiler source, I would be gratefu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I must say that I have only tested this extension on o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besides my own STE and it worked ok but it should work on all 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ones that are fitted with accelerators ( since the border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need exact timing ) and everything works okay on the Falc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canfrequency commands ( i.e Hertz50 hertz60 ) which do no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 border removal commands. The rvalid function also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back a value saying that there was a reset program in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ested it on my Falcon but I think this is because of an addres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like that. By the way if anyone knows how to rid the bu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lcon in STOS which makes a character appear every now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tell me how to stop it, as it gets in the way quit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I am working on a second version in my spare tim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more versatile screen copying commands, the current one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versatile but they are faster that equivalent command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This version is very interesting but it does have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ther extensions don't such as the border removal, frequ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mmands. Anyway enough of this chat-chit here is a curr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Hertz 50 - change to normal scan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Hertz 60 - change to a higher frequency ( only on colour monito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</w:t>
        <w:tab/>
        <w:t>Mouse inter off - turn mouse off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Mouse inter on - turn the mouse interrupt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Screen wipe 'addr' - Clear a screen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Block copy 'addr1','addr2' - copy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Bottom inter on - remove bottom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>Bottom inter off - put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  <w:tab/>
        <w:t>No sound - stop all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  <w:tab/>
        <w:t>Set syscount 'value' - set the system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some functions ( i.e. They return a value back to ST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t=syscounter - get tim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r=rvalid - check for a res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m=meg - check for a megabyt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grateful also if someone could supply the source for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 these commands can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Hertz 50 - this is the scan frequency of a normal TV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n be used to set the frequency back to 50 Hz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change to 6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hertz 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centre "Press any key to go back to 50 Hz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wai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 hertz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Hertz 60 - this is used to increase the scan frequency to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ate so as to improve screen quality. This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ly be used on colour monitors as these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higher frequency. Do not try on a TV set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uld dama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hertz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centre "Press any key to change scan frequency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 wai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 hertz 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0 centre "Press any key to return to normal frequency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wai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0 hertz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</w:t>
        <w:tab/>
        <w:t>Mouse inter off - this command turns of the mouse completel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normal 'hide' command draws a hidde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ointer and uses up valuable process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Mouse inter on - this just restores the mo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ouse inter off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Screen wipe 'addr' - this clears a screen at the address 'add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t is much faster than c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sc=start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screen wipe 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clear the screen bank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screen wipe phy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clear the physi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Block copy 'addr1','addr2' - this copies the screen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'addr1' to the address at 'addr2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is command is very fast,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an commands in other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block copy physic,physic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wait v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 until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addresses 'addr1' and 'addr2' must be actual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y must be 'start(10)' not just '1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Bottom inter on - this command removes the bottom b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creen thus allowing for a bigg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er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reserve as work 10,64000 : rem * 2 screens in length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copy physic,physic+32000 to start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 copy physic,physic+32000 to start(10)+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 old1=leek($45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 old2=leek($44e) : rem * save old screen point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0 loke $45e,start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loke $44e,start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0 bottom inter on : rem * remove bottom bord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wai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0 loke $45e,ol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0 loke $44e,ol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0 bottom inter off : rem * restore old interrupt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0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>Bottom inter off - this just puts the border back in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'bottom inter 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  No sound - this just removes any sounds which haven't o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  <w:tab/>
        <w:t>Set syscount 'value' - this sets the system timer ( 200 Hz tick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llows for better accuracy than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   t=syscounter - this gets the value of the system tim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turned in the variable '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  <w:tab/>
        <w:t>r=rvalid - this checks to see if there is a reset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if rvalid then bell : print "Reset prog in mem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</w:t>
        <w:tab/>
        <w:t>m=meg - this checks for a megabyt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if meg then print "You've got a megabyt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 concludes the proceedings for today, I hope this smal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use to you, its a bit late but I might as well do some gree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to Chris and Jeff H, Tony G, Lewis, Phil B, Kev, Col, Mick Wilson,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ick, PV tubes ( Amiga 1200 and PC's - crap compared t' Falcon !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one who helps make STOSSER, Joe, Mark R ( should have bou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con ), Lindsey, Emma, Cella, + all STOS co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ant to contact me for any reason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 Ri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Hollins 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ash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5 2J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