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SER DISKZINE ISSUE TWO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R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 By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 i  am quite a  fan  of  spo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m's  so i enjoyed playing this 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it's the only cricket gam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nd  is  in  amongst  my  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and not tucked a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 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 SHAREWARE but  it's  only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to register ,  and for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an updated version ,  i  c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  this to mean the name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and the teams will be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urrent season as the  gam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is  dated 1991 ,  oh and 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irst off it's by John  Cam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res  on  screen  credit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 of other's for the graffi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  and testing etc, 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also Cambell   ooo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that struck me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game is theres plenty of on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nd help,  there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about that use doc files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nt a printer its a  mat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 to remember everything  ,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so with this one its all 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and easy to follow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f you have to pick your 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or 2 player options , plus t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 levels  of  play   ,   beg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amateur and professional, plu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choose cup or limited  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10,20,or 30,  try 10 to 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screen is the toss up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heads or tails and if you w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you choose whether to bat or b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its off to pick your  players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etails of players are 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ype and averages et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k your opening  batsmen,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ing  then when you`ve pick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then pick two bowlers,  thes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 everything`s set up it`s o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greeted by a full view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  and  whoever  is  fielding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place his men 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default places such as w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but you get to positio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game starts , the bowl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which way he's going to 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`t mean which end i mean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row,  those cricket  mind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'm 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batting there are various 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y and i strongly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on disk instruc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TTIN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game play is  very  good  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ing  bowling and batting 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programmed ,  you us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,field and the joystick to b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layed the computer on a  10  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nd it beat me by five wicket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uld'nt get a single one of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,  but as all games with practi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would  manage a  couple  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say  the two player  mod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or a really good ga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 not compiled so you  can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through the listing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quisitive  type,  theres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for if you win the cup 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ad  bit  is  the   on 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le the match is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:  score ,  who's batting bowling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 the  icons for viewing  on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 ,  ie: who's got what  etc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 lot better in fact the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 is the only word i can think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of thing you would se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itch and players are alrigh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the writing and  icons,  a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ould have been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is only a small bad b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the  whole  this  is   a  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 game , well written ,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, 8 out of ten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is re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