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ACEMENT STOS LOADER                        - Mike Horwell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OS loader is BASIC206.PRG, replace it with BASICMJH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will work with ANY version of TOS. It'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oader contained a table large enough for 8 entri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version identifier and 7 addresses. These addresses relate t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 and buffers so that the mouse, joystick and key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 change with each version of TOS, requiring an upgr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TOS work with the new TOS. However, there are now 1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S as well as a few 3rd party TOS versions such as 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loader has had the table removed as well as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match the TOS version in the table and copy it to a wor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ode has been inserted which asks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ables and calculates the addresses needed by STOS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work table. However, there could still be problem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input/output tables returned by the OS calls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ll versions of TOS so that the necessary addr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rrectly. Currently, all versions except TOS 3.06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OS 2.06) adhere to this. In TOS 3.06, the last addres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 by 2 as there appears to be a counter in the middl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 is assumed that the layout of the tables will not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S versions. If they do, the old method will have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use this loader or not is up to you.  If you do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occur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however unlikel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contact me on CIX, my handle is mhor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/phone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J. H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ba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12 4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Plymouth (0752) 84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