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TARI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here we are now in may 1993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 still  no  real signs  of  a 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  of the atari falcon  in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shops. Correct me if i'm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  was under the  impress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uld have been freely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an 1993.  Sure you can get ho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rough mail order companie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 still no sign of them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.  It seems to me as if yet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 have got the whole  thing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.   Leaving us, the consu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ildered  and confused  and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if we will ever get our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ne  of  the  little  beauties.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i must admit,  i could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one if i saved for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  have   been   no  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   campaigns  or  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just a few double page  a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magazines.   They seem to 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they have to do is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press release and let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hype it up for them.   Eve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advertise it leaves a l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 The  atari lynx ha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 it's  battle  in  the  hand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 market.  Despite being by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st  superior  machine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 have  tried  to   improve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with competitions on the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ereal boxes.   I do think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have  better off  choosing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 cereals  thoug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e ad i have seen recent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lcon was in Atari st user (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elf wasn't too bad ) There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on to cut out and send off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So that's what i did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Oh    dear....to   say    i 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ointed with the respons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nderstatement of  the  year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i was downright disgusted.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ne better.  All i got wa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 photocopy of the  magazine  ad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rrible photocopy of a recent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comparison  between  the 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 and the fal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do atari insist on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ir products to others.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it's  the  "mines  better 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"  syndrome.  They  would  be 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 employed telling  everyon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the falcon is and what it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giving the newcomer an 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the competition can do. 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Amiga is  crap  anyway 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 the hell couldn't atari man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a  nice full  colour 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omething that look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about  a school trip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 bring home once in a whi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they  are  supposed  to   b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far i've only seen the fal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nce,  and without a doub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 an extremely impress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machine.   So why aren't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it.   For crying out loud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your finger out,  get som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treet shops, and get some boff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some hugely spectacular  t.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.   Atari's  advertising 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lack  of them)  have  always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be desired.  Ov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 commodore have gradual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 all the high  street  bat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must be done about i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's too 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heard recently that atari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to re-launch an older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at a cheap price to comp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sole market.   Apparently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 to  shift  about  150,000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.   To me this looks like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 But unless atari back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national advertising campa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tined to fail miserably and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end up only selling 15,000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et it right,  then we could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  upturn  in  the  fortu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 and the software compani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deserted the st in their  dro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proved wrong and return to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in a big way.   Get it wr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ould be one of the  last 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way, even if i do get a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etter computer in the  futur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ved ST is here to stay,  com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