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S TYPING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ICHARD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BY 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wanted  to get hold  of  a 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tutor for my wife  ages  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 But  for some reason she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get anywhere with the 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,  even the commercial  on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t was just 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when i was sent this  on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'd give it a go and see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 i tried it,  and as fa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tutors go i reckon  it'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.  But that is just my opi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ay,   about  the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82 lessons in tota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from the ridiculously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crutiatingly  difficul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you are set targets for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uracy.  Should you ach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 you can pass on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.   There is actually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hat allows you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tarting level,  so  i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andy if you have to nip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decide to continue i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 then  at  least you  can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nly are there the less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ough,  you can also loa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doc files and use them as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 That comes in pretty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  while,   because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 probably  get sick  of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ike f fee fee fe fee f fe 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quick brown fox jumped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zy d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's  also a  practis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 you   don't   give 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guidelines and  type  aw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ave to worry  about  mis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'll be able to type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  your favourite book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's  also  a  keyboard 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puts a layout of the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one by one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ash and you have to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 key  as  quickly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Then at the end you'r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did.  The only trouble is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ne  it's  hard  to  se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s flashing,   maybe it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a different colour?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lso other bit's that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o set the key speed  and 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nice feature giving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 of  21  tunes  to  list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you work (although i did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f after a whil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good typing  tuto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ily enough this one actual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 My  wife can now type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core 7 out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