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ersion fournie de CLOE ne propose pas toutes les fonctions poss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i une liste non complte de ce que l'on peut trouver sur la version fina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ortie des images au format TARGA et IMA (flots d'octe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ortie du z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aille de sortie non limite  32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4 types d'optimisations (moyenne, grille, octree et b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4 types d'antialia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l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aptive sur 4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aptive sur 5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a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ossibilit de mapper une image en fond (avec ou non interpolatio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eu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2 types de brouillard (ou bleu atmosphr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grad de couleurs pour le f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imitiv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n inif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i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iangle interp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Quadrila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lyg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lips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ylin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nction du second de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nction du quatrime de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taballs (Elments soup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l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eight Field (sur une image ou sur du bruit 3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weep (ou extrude) splin ou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rface de rv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lyhedron conv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rilles dformes (en particulier pour les bases de donnes cyber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seau de fac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ausses hypertex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rbres CSG (Dcoupe, union, intersection et diff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rans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se  l'ch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olumes englob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cclration des calculs d'omb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mb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ff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rilli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ecul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osant de PH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f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f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dice de transpa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osibilit de combiner plusieurs surfaces ensemble par l'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n paramtre alpha dans les couleurs (layered surfa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exture 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O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r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rad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amier de couleurs ou de tex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rique de couleurs ou de tex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textures utilis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types de mapp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hr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ylindr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r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Types de motifs  combin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lyg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ndelb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age (avec ou sans interpol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 d'indiquer des paramtres de surface diffrents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que l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e motif image, possibilit d'indiquer des index transpar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5 types de b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ip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m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uc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rink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pping  (bas les variations d'intensit d'une im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5 types de lam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nc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rectionn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tendue (plane ou sphr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ato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erre-e Gougele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