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odiak ra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started this project I had an idea in my head for a cut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n't sure that it was possible or not, but we did it.... I've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dead-air in the first part of the demo. That'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wanted it.  Demos are art. Zapper and I have made our firs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work (jointly) for the public's pleasure.  We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16 us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it, the demo will not run for you.  Get a real sound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coded in Watcom C with a little ASM.  I want to thank Volta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 for the use of his Voxel engine, and John McCarthy for the textu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 Lastly, MikMak for a great sound system. (SB16 users blame hi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: Kodiak@neonramp.com or Kodiak@UnOmah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 to   : /dev/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at NAID '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