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... We need a DOC for this demo but we're not that good in writing  DO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ourselves, mainly because this is, as you know,  not  know  or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igured out, this is our first demo, hopefully not (but  probably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Ok. As usual, we always postpone  everything  (important  everyth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) to the last minute. So today (Thursday the  11.1.96),  we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is demo to the man  releasing  all  demos  presented  in  MOVEMENT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ind me to speak about it later), and the chances are it won't be read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not as ready as we wanted.  You  may  ask  yourself,  at  this 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could a demo take the 2nd place in a demo contest, and a  month  la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released ?". Very good for you, because that's exactly  what  we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eves for the last 4 weeks. By the way, we're from Israel. YES, we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in Israel (If you can call it a demo ;). We have  many  other  th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that people who live outside our country don't think we do.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list: Pizza, Coke, Movies, Girls,  Pentiums  (Lately),  Color  TV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(50 channels... eat your heart), MTV,  Teachers &amp;  Homework  (See 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), &amp; finally school (Though we wish we hadn't - six days a week,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). Oh yes. About the sound support - you need  a  GUS.  Originall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it to run ONLY with GUS, but life is a little bit more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 But don't blame us. Blame Bill Gates ("640Kb should  be  enoug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..."). Not  that  we  didn't  try -  we  moved  the  whole  thing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- but it was slow...  (now  blame  Intel &amp;  its  stupid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ization design). So we moved the whole thing  back  to  real  mod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found out that the stupid DEMOVT, which doesn't support EMS or  XM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(just makes your life miserable), eats all our memory !  So  w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.. (You can buy a GUS...). Right. NO! Left. RIGHT. Right. (Is 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in to Norich ? Ok. So I mispelled it...) Never mind. If you didn'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vie, do. Now, I wanted to tell you about  MOVEMENT' 95  but  you 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me to do so I won't. But just a few facts: MOVEMENT' 95  wa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east (&amp; the not last) Israeli Demo Compatition. FALCOR took 2n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compo (leaving another 6 demos far behind), and 1st  plac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intro we wrote at the compo site (The SURPRISE com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mail address to which you can wr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rT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