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    � �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 ���� 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� �� 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ape ..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zden ...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zet ... musi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pe, boris, lynx ... anim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ty 6 64kb intro competition (15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in 1 week at the tired end of the year 1996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con@ir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