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C O C A I N  v1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�� </w:t>
      </w:r>
      <w:r>
        <w:rPr/>
        <w:t>Documentation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(C) July 1999  Dave/PhyMosy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Email: davex@mundomail.n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dave_es@hotmail.co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HP: http://www.come.to/davecorn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ttp://www.geocities.com/SiliconValley/Foothills/82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out th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h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NTED: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e nam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suggests a drug, but I really thought in the word coca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f course, can be seen as a drug because of the dioxine conten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Rights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o put some of our production on CD or any kind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s, you can do it. You can NOT change an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s. You should not spread any of our productions pa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uff. We are not responsible for any hardware or softwar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r programs at your own ris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:   Dave (Texture Packer, Photo Cruncher(0.15 bpp), trancy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  Jelly / Dalezy / Ske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x:    M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: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y main task in the production was coding it, I also p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 (with Aktiv's support and help) and designed everything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*must* credit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 Seychell (DOS32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dyV/Useless (Useless Sound Play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zzter (Vesa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would want to thank the following people for their work a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rs (GUS versions, VESA 2.00, ...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yO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AST machine (PENTIUM 133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 (read below for SB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SA 2.00, 320x200x24bpp (read below for 15,16 and 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roper time to watch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intro *will* work on a 486, it will be really pathe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my fault... coz I have my computer for taking profit of it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P133Mhz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arty -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 to release other (final) versions of the intro for 15,16,32 b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SB for the music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RELEASED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Size   Released  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.ZIP      487 kb    8-9-95   The 1st Manga&amp;Anime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.ZIP    590 kb  14-11-96   Multi-Part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ZIP       247 kb   10-7-97   Track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T2B.ZIP      159 kb    3-5-98   Image proc. Tool, VBE 2.00,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.ZIP       65 kb   24-7-98   64k track intro,VBE 2.00,GUS,SB,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COB.ZIP        4 kb   24-7-98   4k intro, VGA, 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E.ZIP       254 kb    5-7-99   Graphics Viewer, DOS &amp; WIN98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AIN.ZIP      65 Kb   23-7-99   64k track intro,VBE 2.00,GUS,SB,PENTIU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is, you can find more stuff (as docs) in m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ome.to/dave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Mosys group releases a magazine which treats about coding (asm,c,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, design of algorithms..), demoscene (how active is in Sp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, Design and virus techniques, Internet(recopilation of link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f the sites), interviews and opinion articles, .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Spanish but I'm trying to convince Navi (one coder of th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nslating to english some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PhyMosys Magaz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usa.eleinf.uv.es/phym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gui.uva.es/pub/magazines/Phym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ake a look in the page of my friend Akt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ermail.net/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don't forget to support Amber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amber.bti.pl/di_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ANTED: 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looking for an experienced coder in assembly language (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n help me to code intros (2d trancy fx, raytracing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moving to directX and OpenGL too so if you think you are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and want to join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if you live in Spain (BC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x@mundo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_e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plague (let's go with the Music DISK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 (we'll in da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ee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to all ppl regular in #coders, #trax and #pixel channels of co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! ahora viene la parte latina, clar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siera saludar a la siguiente pe�a de la demoscene (muchos de el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� todos) 'regulares' en el canal #demoscene   de la demoscene espa�o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io^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ity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. bueno, y en general a todos con los que alguna vez he habl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anal #demoscene. un saludo a to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