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esne emag! 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   ---   --    -     -    --    -     -    --    ---   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: scarecrow [rakesh@ican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xygene [oxygene@darkillustrated.org] (primary 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coded entirely from scratch in turbo pascal v7 (oog)..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sue, i will do things right and code demesne in c :)  it's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ge for me anyways in what i code in.  no sourc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however, perhaps around issue 3 i will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else really needs to be said.  if something foobars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one in demesne is responsible.  quite simple.  it works for 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everyone else on the demesne staff.  if it doesn't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y a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some secrets in this issue... something along the lin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 and also a little animation... :)  they'll be reeeeeeeal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