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e m o N e w s   R e a d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40 - July 7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5,96 by Andy Vos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286+ PC running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ne copy of DemoNews (issue #87 or later) or more, otherwis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GUS to hear music. If you do not have one, you can still run DN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ithout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     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READ.CFG          741   - DemoNews Reader configuration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READ.DOC        8,465  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READ.EXE       33,236   - DemoNews Rea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      317   - BBS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ODTSR.EXE      18,293   - CapaMod TSR-player by Capac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MP.XM          19,924   - "Jump Up and Down" by The Fear/Mistery 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mpl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RELLA.S3M     31,384   - "Estrellas en la Playa" by Phoenix/Kosmi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mple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, make sure you check the follow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are running DNReader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r DemoNews files are located in a directory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ATH=" line of the DNREAD.CFG file.  By default thi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.  You can specify up to 10 directories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r DemoNews files are named "DEMONEWS.xx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s must have carriage returns (they may not with some UNIX transf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CR's, simply run EDIT on the file and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r issue #98 seems corrupt, put a "[" in front of "Music Contest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ts" by Ryan Cramer. This has been fixed by Ho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other screwups may be misformatting on Hornet's part: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ews file to see if the proper dash-bracket header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DemoNews R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/F2/F3/F4 - play song #1/2/3/4, as specified in DNREAD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5 - disabl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-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- exit to previous menu, DOS from the issue selec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ssue selection and article selection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 - next/previous issue/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Up/PgDn - next/previous screen of issues/articles,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blinking arrow sign in the bottom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- select issue/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- cross-issue search for author o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- search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ing an arti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 - mov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Up/PgDn - move up/dow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/End - go to beginning/end of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- find word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- repea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 - mark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M once to select the top row, then use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row/page down/end keys to choose the mark siz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M again to select the bottom row.  Marked tex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p literally (w/o color codes).  With this mark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 - write marked text to a file.  If no text is mar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ole article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- print marked text to the printer.  If no text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hole articl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 - unmark text.  Use this if you want to remark tex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icular article (pressing Esc automatically unma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 - get the file on the current row, from any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view articles.  You must have some kind of DO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(like me :).  The command line 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NREAD.CFG.  Make sure your FTP program h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gets a file in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- send email to address on current row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is set in DNREAD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xWeek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xWeekly is no longer supported (to be honest, the re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s were never made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Ho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 words between the following punctuation mark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up in different colors (punct. marks replaced with spac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- light green       ` - light red       ^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ticle codes (left 3 chars of top li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-[  or ==[  Section header       ==-  Color code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--          Normal article       =_-  Color and underline code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music, Capacala's CMODTSR has been included. This means a G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quired, and you can play XM, S3M or MO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nes should be in your DNREAD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1=[first so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2=[second so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3=[third so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4=[fourth so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included two songs.  You provide the othe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music, omit these lines from DNREAD.CFG or just era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emoNews Reader program and this manual are copyrighted by Andy Vo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.  The included music player and music, if copyr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o by their respective authors.  No part of this package may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used in another file or document without the expressed written con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iles in the DemoNews Reader package may be copi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ely.  For-profit use without a license is prohibited.  Permis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to CD-ROM publishers to include this package on a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moNews Reader package is distributed without any warranty;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e implied warranty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ews Reader is not the property of Ho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/bug info/flam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hoenix[Kosmic/Horne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@kosmic.or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uch-needed college money/love letters/foo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y V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202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sselaer Polytechnic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y, NY 12180-3590 US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0 ad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new DemoNews formats (starting from issues #123, 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me/End keys for issue sel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laced CMODTSR/CS3MTSR with new CMODTSR (v3.x, MOD/S3M/XM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raxWeek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TWPATH config variable and renamed DNPATH back t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info bar at bottom to include article author's 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, rather than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extra-long article names (in article select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text storag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1 (unreleased) ad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email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FTP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0 ad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ticle head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 FTP retrieval (wher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 email send (wher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ticles scroll one screen past the end, so that file retrieval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ing can be done on the last screen of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hich crashed when non-converted Traxweekly issues we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than one color code can be used on one lin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various formatt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0 ad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help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cludes song names in DNREA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rk/unmark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/print marking/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5/silen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need for commas for multiple paths in DNREA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2 (private release) ad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ticle/author cross-search/agai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 coded star-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1 ad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extra-long artic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nother path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 directory search (up to 10 paths each for DN and TW)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0 ad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d word/agai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converted Traxweekl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PATH variable to DNPATH, added TWPAT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ath variable(s) bug (i.e., again, it works now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support for the "DN_xofy" filename (under request of Snowma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doc file has grown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3 ad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issues #87-96 (formerly known as Hornet News/o1Article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vised issues at ftp.cdrom.com/demos/hornet/demonews/81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ra-long author names cut down to f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100 more lines to each article space to fit in the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iew in issue #91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 ad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ultiple page bug (in other words, it works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ad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ticle scroll-up and -down added for fu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number display clea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 adds (to the beta versi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ODTSR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 # of issues increased to 100, with multip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 # of articles per issue increased to 100,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ticle title bugs fix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