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10:35am 09-03-19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yn komputerowy "WROTKI" jest produktem grupy ByteLanD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e mylic z XLanD Computer Games). Jako program SHAREWARE moze byc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czen rozpowszechniany. Chetnych przylaczenia sie do naszej gr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my o kontakt (patrz SKRZYNKA KONTAKTOWA). Uwaga - prawodlowa zawar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u to 760634 bajty (14 plikow). Program moze dzialac niebyt plynni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i nizszych z uwagi na fakt, ze testowany byl na 486SX (plynnosc b.dob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ugaz/Byt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