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Effects commands and music files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SWI's and commands of the Digital Symphony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 : Effect commands and music file formats of some music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 Amiga ProTracker V1.1B Effec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-y,z) indicates z is done if value not in the range x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 number in hex&gt; &lt;effect value in he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xy Normal play or Arpe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first halfnote to add to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second halftone to add to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xx Slid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: pitch in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xx Sl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: pitch de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xx Tone Portamen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: pitch slide speed (0 for previous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xy Vib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pitch change speed (0 for previous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pitch change depth (0 for previous dep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xy Tone Portamento + Volume S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olume increase step (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volume de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xy Vibrato + Volume S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olume increase step (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volume de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xy Trem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olume change speed (0 for previous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volume change depth (0 for previous dep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x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xx Set Sampl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: offset in sample DIV 256 (loop restarted if illeg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for previous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xy Volume S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olume increase step (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volume de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xx Position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: song position (0-127, masked, 0 if illeg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xx Set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: volume (0-64,rounded). Lin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xy Pattern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*x+y: position to jump to in next pattern (0-63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0x Set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filter on (0) or filter off (1) (or power LED 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1x Fine Slid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alue to add to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2x Fine Sl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alue to subtract from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x Glissando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on (1) or off (0) (use with Tone Portame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ff, the slide is smooth else from halfnote to half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4x Set Vibrato Wav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sine (0), ramp down (1), square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is off if wave form has to be restarted each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5x Set Fine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new fine tun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6x Jump to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jump to loop, play x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0, the loop start is set to the current patter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7x Set Tremolo Wav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sine (0), ramp down (1), square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is off if wave form has to be restarted each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8x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9x Retrig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retrig note each x v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Ax Fine Volume Slid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alue to add to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x Fine Volume Sl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alue to subtract from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Cx Note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cut note after x vblanks (volume is only set to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x Not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number of vblanks for no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Ex Pattern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delay pattern x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Fx Inver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0, it's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must be taken using it: it inverts the sign of s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sample loop, one byte each v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xx Se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: speed (1-31,ignored) or tempo (32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 unit: 1/24th vblanks per minute (defaults to 1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IA set speed comm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 Archimedes Tracker V1.0+++ Effec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-y,z) indicates z is done if value not in the range x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 character&gt; &lt;command number in hex&gt; &lt;effect value in he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0 xy Normal play or Arpe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first halfnot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second halftone to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01 xx Slid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: pitch increase step (4 bi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02 xx Sl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: pitch decrease step (4 bi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0B xx Break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0E xy Set Ste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stereo position (1-7,ignored). 1=left 4=center 7=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10 xx Volume Slid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: speed (4 bi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11 xx Volume Sl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: speed (4 bi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13 xx Position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: song position (0-127,mas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15 xy Line Jump. (not in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line 10*x+y in same pattern. (10*x+y&gt;63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1C xy Se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speed (1-15,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1F xx Set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: volume (0-255). Logarithm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 Archimedes Symphony V1.00 Effec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-y,z) indicates z is done if value not in the range x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 number in hex&gt; &lt;effect value in he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xyz Normal play or Arpeggio + Volume Slid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olume in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first halfnot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second halfton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xyy Slide Up + Volume Slid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olume in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: pitch in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xyy Slide Down + Volume Slid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olume in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: pitch de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xyy Tone Portamen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: pitch slide speed (0 for previous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xyz Vib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pitch change speed (0 for previous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pitch change depth (0 for previous dep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xyz Tone Portamento + Volume S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volume increase step (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volume de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xyz Vibrato + Volume S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volume increase step (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volume de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xyz Trem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volume change speed (0 for previous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volume change depth (0 for previous dep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xxx Set Sampl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: offset in sample DIV 128 (loop restarted if illeg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for previous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A xyz Volume Slide + Fine Slid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alue to add to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volume increase step (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volume de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B xxx Position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: song position (0 if illeg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C xyy Set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: volume (0-64,rounded). Lin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 xyy Pattern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: break position in next pattern (0-63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 xxx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 xxx Se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: speed (1-4095,ignored). Default i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xxy Filter Control. (No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filter on (0) or filter off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xyy Fine Slide Up + Fine Volume Slid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alue to add to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: value to add to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xyy Fine Slide Down + Fine Volume Slid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alue to add to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: value to subtract from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xxy Glissando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on (1) or off (0) (use with Tone Portame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ff, the slide is smooth else from halfnote to half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xxy Set Vibrato Wav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sine (0), ramp down (1), square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is off if wave form has to be restarted each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xxy Set Fine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new fine tun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xxx Jump to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: jump to loop, play xxx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0, the loop start is set to the current patter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xxy Set Tremolo Wav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sine (0), ramp down (1), square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is off if wave form has to be restarted each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xxx Retrig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: retrig note each xxx v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A xyy Fine Slide Up + Fine Volume Sl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alue to subtract from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: value to add to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B xyy Fine Slide Down + Fine Volume Sl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alue to subtract from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: value to subtract from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C xxx Note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: cut note after xxx vblanks (volume is only set to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D xxx Not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: number of vblanks for no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 xxx Pattern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: delay pattern xxx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F xxy Inver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0, it's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must be taken using it: it inverts the sign of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side sample loop, one byte each v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xyz Normal play or Arpeggio + Volume Sl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olume de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first halfnot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second halfton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xyy Slide Up + Volume Sl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olume de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: pitch in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xyy Slide Down + Volume Sl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olume de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: pitch de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xyz Volume Slide + Fine Sl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value to subtract from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volume increase step (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volume decreas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B xyy Line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: Line to jump to in same pattern. (0-63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F xxx Set 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: new tempo value (1-4095,ign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: 1/20th vblanks per second (defaults to 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xxy Set Ste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 and 7 =0 then xx = stereo position (0-127 is 0 to 12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-255 is -1 to -127, 128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 and 7 &gt;0 then y = stereo position (1-7,ign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left 4=center 7=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xxx Song Up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performs a linked branch to the song upcall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can corrupt all registers and must preserve SV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turn using MOVS PC,R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contai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=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4= full note address +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5= voice number (0 to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xxx Unset Sample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contines to be played until it ends, but without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Amiga ProTracker V1.1B Song/Module Format (Filetype &amp;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: files handled by Amiga ProTracker, NoiseTracker, Sound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racker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Bytes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20    Songname. Trailing null byte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sample 1-3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Bytes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22    Samplename. Pad with null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   2    Length DIV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     1    Lower four bits: finetune value (signed 4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four bits: not used (should be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     1    Volume for sample 1. Range is &amp;00-&amp;40 (0-6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     2    Repeat offset DIV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    2    Repeat length DIV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the next 30 samples starts here. It's 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or samp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Bytes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30    Sample 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    30    Sample 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0     30    Sample 3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0     30    Sample 3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Bytes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0      1    Songlength (1-12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1      1    Well... this little byte here is set to 127, so that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ers will search through all patterns when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Tracker uses this byte for restart, but we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2    128    Song positions 0-127. Each hold a number from 0-63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the tracker what pattern to play at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0      4    The four letters "M.K." - This i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oney &amp; Kaktus inserted when they increased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amples from 15 to 31. If it's not the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/song uses 15 samples or the text has bee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module harder to rip. Startrekker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LT4" or "FLT8" there instead. "M&amp;K!" may be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Bytes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4    1024   Data for pattern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 Number of patterns stored is equal to the highest patter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ng position table (at offset 952-10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ote is stored as 4 bytes, and all four notes at each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are stored after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        Note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chan 1  chan 2  chan 3  cha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chan 1  chan 2  chan 3  cha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chan 1  chan 2  chan 3  cha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or each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24-31: effect value (0-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-23: lower 4 bits of sample number (0-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19: effect command number (0-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15: lower 8 bits of note period (0-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 7: upper 4 bits of sample number (0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 3: higher 4 bits of note period (0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table for Tuning 0, nor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1 to B-1 : 856,808,762,720,678,640,604,570,538,508,480,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2 to B-2 : 428,404,381,360,339,320,302,285,269,254,240,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 to B-3 : 214,202,190,180,170,160,151,143,135,127,120,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what note to show, scan through the table until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period as the one in the note. Use the index to look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name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ata stored in a normal song. A packed song star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letters "P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module, all the samples are stored right after the patter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where a sample starts and stops, you use the sampl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in the beginning of the file (from offset 20). Thei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near 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ker CIA (Complex Interface Adapter) Timer Tempo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lor                        = 4.43361825 MHz (PAL color carrier fre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Clock   = Fcolor * 1.6    = 7.0937892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 Clock   = CPU Clock / 10  = 709.37892 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Hz Timer = CIA Clock / 50  = 14187.5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 num.  = 50 Hz Timer*125 = 1773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TSC: CPU Clock = 7.1590905 MHz --&gt; Tempo num. = 1789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tempo we use the formula: TimerValue = 1773447 /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r is only a word, so the available tempo range is 28-255 (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 125 will give a normal 50 Hz timer (VBl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rmal ProTracker VBlank song tempo can be calcul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nt to know the tempo in BPM (Beats Per Minute), or rather quar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per minute. Four notes makes up a quarter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ind interrupts per minute: 60 seconds * 50 per second =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by interrupts per quarter note = 4 notes *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: Tempo = 3000/(4*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: Tempo = 750/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normal song in speed 6 this formula gives: 750/6 = 125 B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Archimedes Tracker V1.0+++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chun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mponent of a Tracker sample file (Filetype &amp;CB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length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SAM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Chunk length (i.e. total size 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SN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Sample name length 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bytes   Sample name padded with ze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SV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Val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Sample volume (0-255). Logarith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S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Val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Sample length (multiple of 4 otherwise Tracker crash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ROF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Val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Repea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R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Val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Repea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S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Sample length (multiple of 4):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bytes   Sample data in logarithm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manual states that not all sub-chunks may be present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 they've always bee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chun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mponent of a Tracker pattern file (Filetype &amp;F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length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PAT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Chunk length (i.e. number of voices * 256 -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s it's always 2048, that's false! ):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bytes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ote is stored as 4 bytes, and all x notes at each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are stored after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       Note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chan 1  chan 2  ...  cha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chan 1  chan 2  ...  cha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chan 1  chan 2  ...  cha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or each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24-31: note number (0-3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23: sample number (0-3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15: effect comma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 7: effect value (0-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numbers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1 to B-1 : 01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2 to B-2 : 13 to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 to B-3 : 25 to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ormat of a Tracker module file (Filetype &amp;CB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length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MUS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Chunk length (i.e. total size 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TIN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Val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Date of version in BCD format: YYYYMMDD (bytes 1 to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MV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Val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Number of voices (1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S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Valu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ytes   Default stereo positions for 8 channels. See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MN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une name length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ytes   Tune name padded with ze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AN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Author name length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ytes   Author name padded with ze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M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Val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une length (1-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PN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Val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Number of defined patterns (1-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P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Valu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bytes   Length of each pattern (0-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the string "SEQ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  Value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bytes   pattern number to be played at each position (0-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llowed by a pattern chunk for each defined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, there is a sample chunk for each of the 36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uch a file can contain more than one module (MUSX chu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practically it's very rare and not easy to hand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format for a music module is a bit silly since near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have a constant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Archimedes Symphony Module/S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unes are composed of a list of positions which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hat has to be played through a given channel at that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It's possible to play nothing instead of a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s: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e length: 0 to 4096 (&amp;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number: 0 to 4095 (&amp;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tern is composed of 64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ote is stored as 4 bytes (A 32 bit-word), and of course al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ored after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Note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 ch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ch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ch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or each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20-31: effect value (0-40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-19: effect command number (0-6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-13: not used for now (should be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12: sample number (0-6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 5: note number (0-3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numbers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1 to B-1 : 01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2 to B-2 : 13 to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 to B-3 : 25 to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file format (Filetype &amp;1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length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ytes   The string "BASSSAMP". Byte value= ASCII code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    Version number (currently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    Name length: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bytes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ytes   Length DI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ytes   Repeat offset DI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ytes   Repeat length DI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    Packing system (0= not packed, 1= pa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 bytes  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=0 : logarithmic (yy=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=1 : 13-bit LZW applied to s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(yy multiple of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3 bytes   Zero's to fill last fil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file format (Filetype &amp;FF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length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ytes   The string "BASSPTRN". Byte value= ASCII code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    Version number (currently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    Contents: 0 for a sequence, 1 for som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1 byte    Number of sequence lines (only if Contents=0):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ytes   Length: number of sequence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umber of patterns: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 bytes  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=0 : For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x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number (2 bytes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y=2*xx*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=1 : patterns data (yy=256*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/Song file format (Filetype &amp;1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length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ytes   The string "BASSTRAK". Byte value= ASCII code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    Version number (currently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    Number of voices (1 to 8):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ytes   Track length in positions: y (0 to &amp;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ytes   Number of defined patterns: p (0 to &amp;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ytes   Information text length: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63 samples, we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1 byte    Sample name length: 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(bit 7 set if all its data is blanked: lengths, vol,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(bit 6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3 bytes   Sample length DI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    Track name length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bytes   Track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ytes   Effects allowed table. 1 bit per effect (0=no, 1=allow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&gt;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1 byte    Packing system for sequence (0= not packed, 1= pa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s bytes   Sequenc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Packing=0 : For each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               For each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                   Pattern number (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           (s= 2*y*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Packing=1 : 13-bit LZW applied to overall sequen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           (s multiple of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&gt;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For each pk-pattern chunk (all 2000 patterns but the la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1 byte  Packing system for chunk (0= not packed, 1= pa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b bytes Pattern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   Packing=0 : For eac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                 For each pattern position (0 to 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                   Full note value (1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               (b= 4*64*p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   Packing=1 : 13-bit LZW applied to chun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               (b multiple of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63 samples, we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sn bytes   Samp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3 bytes   Sample repeat offset DI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3 bytes   Sample repeat length DI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1 byte    Sample volume (0 to 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1 byte    Sample fine tune (-8 to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1 byte    Packing system for sample (0= not packed, 1= pa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If sample length&gt;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( sy bytes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(          Packing=0 : logarithmic (sy= sample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(          Packing=1 : 13-bit LZW applied to s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(                      differences (sy multiple of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l&gt;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1 byte    Packing system for informa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(0= not packed, 1= pa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i bytes   Information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Packing=0 : Text (i=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Packing=1 : 13-bit LZW applied to informa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           (i multiple of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3 bytes   Zero's to fill last fil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I : Digital Symphony SWI's and command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alls are used in the 1 music-player module (the on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igital Symphony application) and in the multi music playe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 DSym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odules are Freeware. If you wish to use them in som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en write to the authors of Digital Symphony, we'll try do fi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for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all SWI's should never be used while interrupting the playe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they're not reentrant). See the list for the SWI that allow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layer routine has been interrup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all a SWI via this *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Sym &lt;SWI name&gt; [&lt;R0 value&gt; [&lt;R1 value&gt; &lt;...&gt;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you can't get result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specified values are set to 0 before calling the corresponding S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may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string readable by the OS_ReadUnsigned SWI (see the P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tter string preceeded by the minus sign for a negativ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a pointer to a string (i.e. when a file name i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R0 value: just put the string betwee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overall volume to 64: *DSym Vol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file $.MegaMix: *DSym Load "$.MegaM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tereo of channel 2 to -127: *DSym Stereo 2 -&amp;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stalling the player module in RMA (that requires to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free, very annoying in demos), you could directly patch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your code with or without linking it to RMA modules. In the latter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still use SWI's by calling a special routine with R11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I number. That is, if the module is located at label 'ModStart'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t the volume to 64 with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R0,#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R11,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 ModStart+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s of using a generated 1 music-player is that only th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are included and its tune data is arranged to get more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through comp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WI's allow you to play tunes in your own programs and mak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. While the tune is playing you can make additional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duce 'custom notes') in the same way the tune does. In fact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 tune by producing notes stored in your own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play your notes while the tune is playing, you can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voices used by the tune, but with some tunes there can be some c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amples and notes. So it's preferable to play them on the free 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ones with the highest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with a tune with 3 rows in its sequence and 4 configured vo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safely play your notes on the 4th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nk name: D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nk base number: &amp;45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on A5000's and current VIDC enhancers (i.e. no pitch b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additiona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 DSym_Load does not work in the 1 music-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 name         Nr !Entry                     !Exit/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            00 !R0=-1 to free RMA buffers !If an error occur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or R0= 0 to load from     !   R0 points to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memory           !   and V is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or R0 points to file name !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1= source start address  !   R0= length of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(if R0=0)             !      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2= 0 to load to RMA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or R2= destination start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address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3= size of destination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buffer (if R2&lt;&gt;0)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4= 0 to claim buffer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in RMA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or R4= start address of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buffer (32K space)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A buffer address is needed only if the Sympho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contains some pack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Song      01 ! -                        !Parameters are r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Tune position set to (0,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Tune play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              02 !R0= new overall volume    !R0= previous overal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or -1 to read         !    (0-6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eo           03 !R0= voice number (0-7)    !R1= previous stereo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1= new stereo position   !    (-127 to 127) for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or -128 to read       !    number R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Note          04 !R0= voice number (0-7)    !R1= previous note st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1= -1 to read state      !    voice number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&lt;&gt;-1 to stop note       !   (0= stopped, &lt;&gt;0= play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strPacked  05 !R0= voice number (0-7)    !The new note is pu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1= full note data        !buffer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5= minimum sustain time  !Setting a sustain tim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(in 1/50th sec)       !that the new no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6&lt;&gt;0 to wait for buffer  !priority on the tun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empty               !during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else don't wait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str        06 !R0= voice number (0-7)    !The new note is pu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1= note number (0-36)    !buffer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2= sample number (0-63)  !Setting a sustain tim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3= effect number (0-63)  !that the new no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4= effect value (0-&amp;FFF) !priority on the tun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5= minimum sustain time  !during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(in 1/50th sec)      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6&lt;&gt;0 to wait for buffer 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empty              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else don't wait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Params      07 ! -                        !All parameters ar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(stereo,counters,effects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and current notes cut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Output      08 ! -                        !The current notes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channels are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zeOutput     09 !R0= -1 to read output     !R0= previous outpu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status            !(  0= off i.e. nothing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&lt;&gt;-1 to set            ! &lt;&gt;0= 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CallVector     0A !R0= -1 to read upcall     !R0= previous upcal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address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= -2 to set default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else set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Voice        0B !R0= voice number (0-7)    !R0= previous voic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1= -1 to read voice stat !    (0= off, &lt;&gt;0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&lt;&gt;-1 to set voice status!The notes are still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but not heard on the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Pos          0C !R0= -1 to read sequence ps!R0= previous sequence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&lt;&gt;-1 to set             !R1= previous pattern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1= -1 to read pattern pos!    (0-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&lt;&gt;-1 to set             !If pattern pos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then the current cou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reset to play the tu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Control      0D !R0= -1 to read status     !R0= previous tun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&lt;&gt;-1 to set (lower byte)!    (0= off, &lt;&gt;0=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Off means the tune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won't let play notes any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you can still play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Current notes still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           0E ! -                        !The tune is stopp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current notes on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channels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s           0F !R0= -1 to read hardware   !R0= previous hardware 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voices number      !    number (1,2,4 or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&lt;&gt;-1 to set voices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The change is taken into account during next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            10 !R0= voice number (0-7)    !C is set if custom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buffer is not emp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else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State         11 ! -                        !C is set if the cal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interrupted the play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fillin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Info         12 ! -                        !R0= address of curre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table (1 word per 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note is 0 to 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R1= address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samples table (1 byt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sample is 0 to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R2= address of effect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(1 word per 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bits 30-31 meaning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bits 16-21 effect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bits  0-11 effec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R3= address of volume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(1 byte per 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volume is 0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Bar            13 !R0= voice number (0-7)    !R1= Vu bar height (0-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            14 !R0= -1 to read loop status!R0= previous loop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&lt;&gt;-1 to set             !    (  0=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 &lt;&gt;0= disabl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R1&lt;&gt;0 if the tune has lo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  else not lo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Address    15 ! -                        !R0= current system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buffer addres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output data interlea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Gravity        16 !R0= -1 to read Vu gravity !R0= previous gravity of 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&lt;&gt;-1 to set (lower byte)!    bars (0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The change is taken into account during next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Rate       17 !R0= -1 to read sample rate!R0= previous sampl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&lt;&gt;-1 to set             !    (0-99) -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   sample output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The change is taken into account during next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       18 !R0= -1 to reinst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configurati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&lt;&gt;-1 to configur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with new voices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sample rate and Vu gra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s           19 !                          !R0= speed (1-&amp;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R1= tempo (1-&amp;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R2= counter (0-&amp;F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The counter varies from 1 to speed-1 at a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according to tempo (50 times a sec for default temp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Info         1A ! -                        !R0= tun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R1= number of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ingle       1B !   R0= -1                 !   Play pattern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or                       !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R0&lt;&gt;-1                !    Play from pos R0 to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R2= -1 to not loop at 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&lt;&gt;-1 to loop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or R0=-1 and R1=-1       ! or Normal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The pattern pos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In the case of pl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part of the sequen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current position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!the first pos in that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tereo    1C !R0= voice number (0-7)    !R1= previous default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R1= new default stereo    !position (1 to 7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position              !voice number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or 0 to read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+--------------------------+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with such a tool in the hands of (good) demo and game writers, we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more and more demos and games with decent (if not very good) s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ver listen again to the horrible *noises* made by the previous l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replayers and SoundTracker player(s?)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dres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Jungen             Gil Damois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, Friddericht            153, rue du Vi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6706 Autelbas            B-6730 Rossi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             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 B. Jungen &amp; G. Damoiseaux for BAS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