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 - GENERATE MONOCHROM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iterations (1000)     defines "conver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xcenter (-1.0)        center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ycenter 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range (3.0)           size of viewport (width=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cale (3)             0 to 3, 0=coarse 3=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         inver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ad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           hold screen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utfile               wri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infile                view existing file (ignores -i,-x,-y,-r,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faults in parentheses. more help in man page, fract.6  -w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nochrome  mandelbrot  generator.  I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tari ST but should port  easily  to  Amiga, PC, MAC, SUN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really need is to be able  to address and color a pixel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colour (med rez, I have not tried it) but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lf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nerates images in a square only. On the ST, this is 360x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ut 129,000 pixels. It can take a while to generate an imag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 in  2  passes.  The  first  pass  is  very  coarse (45x45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). You can break out  of  the  calculation  at  any ti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. You can also dump the  binary  data  to a file (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for non-680x0 systems because of byte order of sh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from a command line, you can set the iterations limit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000 - much to large for  most  hacking). try "-i 50" for mo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caling is for finest  image  (single pixel), for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, try "-s 2" (arg for -s is 0 to 3, 0 is coarse, 3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files to  play  with, these are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arc to around 250kB each, they are  set up for the Atari 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p floats. There are only 3 floats  stored  and they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 so just skip them if you  like.  The files are in M0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.ARC. M0 is the full Mandelbrot set  and  M1  is a blowu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tangency of the 2 big circles in the set. Generate them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-o m0 -i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-o m1 -i 50 -x -0.9 -y -0.3 -r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py.  Leave  this  file  alone!  No other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r hacking.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9 Bill Rosenk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: rosenkra%boston@hall.cr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146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 W.ROSENK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