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 EDITORIAL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Steve Gooding 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and welcome to the very first issue of STOSSER, the 100% STOS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, if you are a C programmer, especially the conceited prat who wrote to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I've only two things to say to you ... Sod and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it all about? (as someone said to a bloke in the sixties called Alf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looked a lot like Michael Ca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, what we hope to achieve is a monthly assortment of goodies and in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by STOS users for STO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moment the team consists of Tony Greenwood, Matthew Green and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ly. Tony is the main man of this here outfit and supports Preston North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ew is graciously illuminating us with a series on robotics and I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 myself as editor. Our door is always open, so if you would lik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or make any kind of contribution, drop us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y Green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SER Disk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9 Pax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r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CASHIRE, BB5 1QQ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ext files will be subject to editing, unless you stat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mont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two of the Beginners'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n Robotics from Matthew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aning of S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'n'Mix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's of dece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SSER will be available on the same date EVERY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next ti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JG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