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 la version de DEMO de CL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Le raytr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Optimis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 Options de la lign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scription du fichier d'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1. '#inclu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2.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Expression num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 V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. Description de la sc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.1. Point de 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.2. 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.3. Autr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 Description des 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1.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2.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3. Triangle P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4. Quadril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5. Poly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6.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7. B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8. Sp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9. Ellips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6.1.10.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11. Cyli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12. B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13. Heigh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2.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2.1.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2.2.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2.3. Mise  l'ch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3. 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4. Objet inf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5. Volume englob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 Description de la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 Ecla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1. Couleur de la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2. Composante amb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3. Composante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4. Bril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5. Composante spc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6.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7.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8. R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9. Indice de transp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10.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2. Texture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2.1. Les types BOZO, MARBLE,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2.2. Le type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3. Pattern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4.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 Description de l'clai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 Lampe ponc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2.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 D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. Nombre ou expression num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2. V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3. Chane de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4.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5.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6.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7.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8.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9.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0.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1.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2. '#ifdef ... #endi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3. '#ifeq ... #endi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4. '#ifgr ... #endi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5. '#unde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6. '#repla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7. '#pr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ormat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 Format 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 Format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 Le raytr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aytracing ou lancer de rayons est un procd 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 en plus grce en particulier aux machines touj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an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bas sur algorithme trs simple qui va, en fait,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arcours inverse de la lum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l'une des rares mthodes qui permettent d'obteni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trs ralistes avec des phnomnes des rflex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ulaires et de rfra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n de ses inconvnients majeur est le temps de calcul t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 long. Surtout quand on ajoute des effets de texture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de bump pour rendre l'image beaucoup plus rali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pour cela qu'il existe des mthodes d'optimis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ant de diminuer le nombre de calcu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 Optimis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raytracing peut s'utiliser de deux manires diff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niveau des calcu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de normal    : Aucune optim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de grille 3d : La scne entire va tre divise en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 dont la taille est dfinie par l'utilisate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mthode est trs bien pour des scnes compl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 objets ne sont pas suffisants) et assez rguli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'__OPTIMIZE' contient la valeur d'optim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 Options de la lign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x pour afficher l'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ATARI simili 16 millions en 32768, 256, 1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N&amp;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PC Affichage en 256 couleurs (simili 16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&gt; Mod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&gt; MCGA           320x200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&gt; VGA  TSENG     640x350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&gt; SVGA TSENG     640x480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&gt; SVGA TSENG     800x600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&gt; SVGA TSENG    1024x768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&gt; SVGA TSENG     800x600 32K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&gt; SVGA PARADISE  640x400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&gt; SVGA PARADISE  640x480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&gt; SVGA PARADISE  800x600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&gt; SVGA PARADISE  800x600 32K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&gt; SVGA PARADISE  640x480 16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APOLLO UNIX pas d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INDIGO Iris 3000 affichage par la G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          Quitte le programme en appuyant sur une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         Statistiques sur le ray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          Prompt aprs le calc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  Avoir les statistiques en continu (norme AN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    Voir informations (indication fichier, objet et lig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.           Voir informations (parsing sous forme de 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ase         Distinction entre majuscule et minusc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xxxx        Force la taille en larg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xxxx        Force la taille en h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x           Choisit l'optim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otes englob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          Indique que les include sont  che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dans "inclu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xxxx        Indique un autre chemin d'accs aux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xxxx=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xxxx=yyyy   Dfinit une macro (seulement flo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ef          Charge le fichier 'def' comme fichier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'environnement CLOEINCLUDE peut tre df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diquer les chemins d'accs aux incl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 name.dat -d -h -x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 -d -h -x -s nam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scription du fichier d'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cne se dcrit dans un fichier texte  l'ai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s c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virgules sont sans importance, on peut cr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0 500 &lt;0 1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0, 500, &lt;0, 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1. '#inclu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#include "...." sert  inclure un autr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n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hemins d'accs sont perm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\include\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2.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est un commentaire pour un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 est un commentaire sur plusieurs 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peuvent tre imbriq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est vali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Expressions num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xiste d'indiquer un paramtre entier ou flot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 sa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 une expression que l'valuateur de formule calcul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expression dbute toujours par une parenthse ouvran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ermine par une parenthse ferma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la liste de ce qui est possi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 est un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une ex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pi (3.141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random (valeur alatoire comprise entre 0.0 et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al)                 Expression parent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al                  Moins u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+val              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-val               Sous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*val               Multi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/val              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^val               Puiss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%val              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 modulo val       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(val)              Co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val)              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(val)              Tan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(val)             Arc co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(val)             Arc 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n(val)             Arc tan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(val)             Cosinus hyperbo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h(val)             Sinus hyperbo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h(val)             Tangente hyperbo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(val)               Logarithme np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(val)              Logarithme ba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(val)              Exponent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(val)             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il(val)             Arrondit au 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(val)            Arrondit en des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(val)            Arrondit au plus pr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(val)            Partie frac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t(val)             Racine c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(val)              Valeur abso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+-5*ceil(50/4)^2+sqrt(abs(-5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V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int ou un vecteur s'exprime sous la forme de 3 coor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x y z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epre gnral de la scne est (droit)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    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------------|------------ 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    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'un repre direct, mais il peut etre souhaitable de trava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un repre indirect. Dans ce cas if faut mettre dans le 'viewpo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&lt;0 -1 0&gt; et rati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space couleur utilis est RGB (red green blue).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ante se situe entre 0.0 et 1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 g b&gt; ou &lt;r g 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. Description de la sc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scription du point de v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scription du f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utres paramtr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.1. Point de 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i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     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at           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       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            flo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            flo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      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          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: Largeur de l'image finale (dfaut :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: Hauteur de l'image finale (dfaut :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: Position de l'observateur (dfaut : &lt;0.0 0.0 -500.0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at      : Position du centre de l'image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 vers ou regarde l'observateur (dfaut : &lt;0.0 0.0 0.0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  : Inclinaison de l'observateur (dfaut : &lt;0.0 1.0 0.0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      : Ratio de la largeur par rapport  la hauteur (dfaut :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      : Angle de vue en degr (dfaut : 45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 : Translation du point de vue (dfaut : &lt;0.0 0.0 0.0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     : Rotation du point de vue (dfaut : &lt;0.0 0.0 0.0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.2. 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nith      &lt;r g 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     &lt;r g 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    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     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nith    : Couleur au znith (dfaut : &lt;0.0 0.0 0.0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   : Couleur  l'horizon (dfaut : &lt;0.0 0.0 0.0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    : Echelle pour le calcul de l'horizon et du zn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faut : &lt;1.0 1.0 1.0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   : Rotation du point de vue (dfaut : &lt;0.0 0.0 0.0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colonn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.3. Autr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       &lt;r g 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          &lt;r g 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sha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_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            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              flo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ching          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weight         flo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     : Couleur du fond (dfaut : &lt;0.0 0.0 0.0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        : Couleur de l'ambient (dfaut : &lt;1.0 1.0 1.0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shadows      : Enlve le calcul des ombres portes (dfaut : non exi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_brightness: Rajuste l'intensit des lampes en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nombre de lam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          : Profondeur maximum pour le raytracer (dfaut :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            : Indice de rfraction de l'espace de la sc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faut :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ching        : Pour l'optimisation par les boundin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'indiquer le nombre minimum d'ob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e boite (dfaut :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weight       : Quantit minimum qu'un rayon doit ap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essous on considre que le rayon est m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faut : 0.0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. Description des 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de la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ransform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scription de la surf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_shado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nbound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bjet engloba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1.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vertex &lt;x1 y1 z1&gt; &lt;x2 y2 z2&gt; &lt;x3 y3 z3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vertex &lt;x y z&gt; normal &lt;xn yn zn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lan est soit dfini par trois points, soit par un point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norma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ui-ci tant inf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lan peut tre utilis en CSG (voir plus loin), dans ce ca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 indique aussi la direction de la mat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// Plan horizontal dfini en y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ex  &lt;0 30 0&gt; &lt;0 30 -10} &lt;10 30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// Plan horizontal dfini en y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ex  &lt;0 30 0&gt; normal &lt;0 1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Test1.dat, Test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2.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vertex &lt;x1 y1 z1&gt; &lt;x2 y2 z2&gt; &lt;x3 y3 z3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riangle est dlimit par troi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ex &lt;0 30 0&gt; &lt;0 30 -10&gt; &lt;10 30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Test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3. Triangle P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ex &lt;vx1 vy1 vz1&gt; &lt;vx2 vy2 vz2&gt; &lt;vx3 vy3 vz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&lt;nx1 ny1 nz1&gt; &lt;nx2 ny2 nz2&gt; &lt;nx3 ny3 nz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riangle est dlimit par trois points et la normale en cha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es points. Les normales sont interpoles suivant l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tersection. Ceci donne un aspect plus cou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ex      &lt;0 30 0&gt; &lt;0 30 -10&gt; &lt;10 30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&lt;0 1 0&gt; &lt;0.5 1 0&gt; &lt;-0.5 1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4. Quadril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ilat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ex &lt;x1 y1 z1&gt; &lt;x2 y2 z2&gt; &lt;x3 y3 z3&gt; &lt;x4 y4 z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quadrilatre est dlimit par 4 points. Attention, ceux ci 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dans un mm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ilat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ex &lt;-20 -30 0&gt; &lt;-20 30 0&gt; &lt;20 30 0&gt; &lt;20 -30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5. Poly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ex n &lt;x1 y1 z1&gt; ... &lt;xn yn z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lygone est dlimit par n points. Attention, ceux ci 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dans un mme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ex 5 &lt;-20 -30 0&gt; &lt;-20 30 0&gt; &lt;20 30 0&gt; &lt;20 -30 0&gt; &lt;0 -50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6.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&lt;xc yc z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&lt;xn yn z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&lt;rayon1 rayon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isque est dfini par son centre (center), la directio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 au disque et 2 ray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on1  |       rayo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--x--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&lt;1 1 1&gt;     // Suivant une diag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 &lt;32 4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&lt;0 -10 5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Ring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7. B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&lt;xmin ymin zm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&lt;xmax ymax zma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bote est dfinie par ces 2 points extr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lower est le point minimum en x, y, et z. (de mme pour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       &lt;-10 -15 -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       &lt;10 15 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Cubes.dat, Test3.dat, Xray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8. Sp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flo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sphre est dfinie par son centre et son ra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&lt;30 -30 3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Englob.dat, Planet.dat, Spheres.dat, Test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9. Ellips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oid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&lt;xc yc z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&lt;rx ry r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ellipsode est dfinie par son centre et ses 3 rayons (un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oid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&lt;30 -30 3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     &lt;40 10 3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6.1.10.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   rb &lt;xb yb z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x    ra &lt;xa ya 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est dfini par une base et un so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cun d'eux est dfini par sa position et son ra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n'est pas f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&gt; rayon du sommet (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a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b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&gt; rayon de la base (r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15 &lt;0 0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x 10.05 &lt;0 0 1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Xray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11. Cyli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   &lt;xb yb z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x    &lt;xa ya 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 ra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ylindre est dfini par une base, un sommet et un ra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ylindre n'est pas f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&gt; ra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a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b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 &lt; -177.800000 -177.800000 0.00000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x  &lt; -177.800000 -177.800000 -50.80000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 3.5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Xray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12. B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strength radius &lt;xc yc z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ransform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strength radius &lt;xc yc z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ransform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1.13. Heigh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field {bitmap "fichier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e zone plane sur lesquels on tire chaque poin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certaine hauteur (champ d'lva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height field est plac sur l'axe x-z en zro (0.0 &lt;= x &lt;= 1.0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&lt;= z &lt;= 1.0) et a une hauteur maximum de 1 (en y ngatif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height field peut tre cre  partir d'une image. Dans ce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hauteur du height field vaut (red + green / 255) / 25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field {bitmap "height.tga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2.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Faire un rotate puis un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iffrent que de faire un translate et un rot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me avec un sca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aut toujours mieux suivre l'ordre scale,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transl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s sphres le scale ne fonctionne p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sition des transformations est trs importan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ansformations jouant seulement sur la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de la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ransform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scription de la surf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bjet engloba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ansformations intervenant sur la primitive et la su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xture, bump, pattern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de la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scription de la surf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ransform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bjet engloba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ansformations intervenant sur la primitive, la surfac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volume englob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de la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scription de la surf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bjet engloba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ransform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2.1.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dx dy d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la primitive suivant dx, dy, et d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2.2.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rx ry r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subir une rotation de la primitive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 l'axe des x de rx (en degr) : du plan en y vers le plan en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 l'axe des y de ry : du plan en x vers le plan en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 l'axe des z de rz : du plan en x vers le plan e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2.3. Mise  l'ch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 changement d'unit, ceci a pour cons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duire ou d'agrandir un ou plusieurs a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c la primi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3. 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_shadows' permet de supprimer l'ombre que fait un obj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4. Objet trop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on utilise les optimisations par grille3d ou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ingbox, il peut y avoir des problmes 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rands objets (comme une sphre englobant le mond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'unbounded' permet de ne pas tenir com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et objet pour les optimis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5. Volume englob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, pour acclrer les traitements, utiliser des volumes englob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es objets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volumes englobants gnralement utiliss sont les sphres et les b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volumes englobants ne sont ncessaires que lorsqu'on utilise auc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ed_b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de la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ransform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distance 15 radius 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50 -50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ed_b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center &lt;0 0 0&gt; radius 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50 -50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 Description de la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lliance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ne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action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scription d'une textu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scription d'un moti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scription d'un bum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 Ecla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efficients pour ambient, diffuse, specular, reflection et refr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t de 0.0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1. Couleur de la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&lt;r g 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dfinit en fait la couleur ambiante et diffuse de la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2. Composante amb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&lt;r g b&gt;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e la quantit de lumire ambiante qui claire l'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lampe l'objet sera tout de mme clair (dfaut : &lt;0 0 0&gt; 0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Bou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3. Composante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&lt;r g b&gt;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e la quantit de lumire absorbe par la surface puis r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est fonction de l'angle d'incidence entre la lampe et la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est disperse rgulirement dans toutes les directions (dfaut : &lt;0 0 0&gt; 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Bou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4. Bril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LLIANCE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 un aspect plus ou moins diffus (dfaut :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5. Composante spc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&lt;r g b&gt;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ALR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e la quantit de lumire qui est rfl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est fonction de l'angle d'incidence de la lum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es caractristiques du matri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sition de l'observateur a ici une grande importance (dfaut : &lt;1 1 1&gt; 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Bou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6.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NE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e l'exposant de phong qui dtermine la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umire rflchie spc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s grandes -&gt; mtaux, surface brill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s petites -&gt; non mtalliques (pap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faut :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Bou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7.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&lt;r g b&gt;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'un filtre couleur pour indiquer quelles compos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rflchies et de la quantit de lumire du rayon inc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repart (dfaut : &lt;1 1 1&gt; 0.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Test1.dat, Surf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8. R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ACTION &lt;r g b&gt;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ACTION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'un filtre couleur pour indiquer quelles compos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transmises et de la quantit de lumire du rayon inc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traverse l'objet (dfaut : &lt;1 1 1&gt; 0.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Test2.dat, Test5.dat, Test6.dat, Surf1.dat, Plane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9. Indice de transp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l'indice de rfraction de l'objet (dfaut :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    -&gt;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1.3 -&gt; v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3      -&gt; 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2.6 -&gt; dia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Test2.dat, Test5.dat, Test6.dat, Plane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1.10.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2 dfinitions d'une mme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    Red 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    Red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lliance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   Whit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ne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 White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    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   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lliance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ne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2. Texture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texture 3D permet  tout point de l'espace de lui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re une couleur dfinie par une fo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extures peuvent subir des transformations de la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re que les primi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2.1. Les types BOZO, MARBLE,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_de_texture_de_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ransform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    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 flo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p        start &lt;r g b&gt; end &lt;r g 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 dfaut boz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      : Nombre de fois que la fonction turbul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le le bruit3d (sorte de fractale)(dfaut :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   : Valeur de turbulence &gt; 0.0 (dfaut : 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p          : Intervalle de dbut, Couleur de 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le de fin, Couleur de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ntervalles doivent aller de 0.0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uleur trouve dans une texture remplace la couleur amb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iffuse de la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2.2. Le type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va crer un damier de couleurs, ou de tex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de couleurs et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ransform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&lt;r g 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&lt;r g 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Test1.dat, Test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3. Pattern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atterns correspondent a des motif que l'on plauqe sur l'ob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atterns peuvent subir des transformations de la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re que les primitives sauf pour le sca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_de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     &lt;x 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ransform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 &lt;x y w 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mage  mapp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iffrents mappings son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sur une sphre centre en &lt;0 0 0&gt; et de ray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ar_mapping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sur un plan suivant la direction x-z de taille 1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 : Sert  indiquer le nombre de fois que le motif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t dans un bloc de 1 su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cription d'un motif se fait sur une grille 1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: position x, y et largeur, hauteur du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.6.4.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bump est une fonction de perturbation de la norm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onner un aspect non lisse  la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umps peuvent subir des transformations de la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re que les primi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_de_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ransform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onnes du bum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ransform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      flo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  flo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  flo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    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  : puissance de l'e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valeurs infrieures  1.0 donnent de meil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ltats. (dfaut : 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    : nombre de mouvement fractal (dfaut :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ment pour le type wrink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Bump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. Description de l'clai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lairage a, en raytracing, une importance cruciale, comme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it puisque c'est lui qui dtermine la reprsentation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au de la couleur d'une sur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 Lampe ponc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es lampes isotropes ponctuelles, c'est  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lle claire uniformment l'espace autour d'el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    &lt;r g 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    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sha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  : Colour de l'clairage (pas de df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: Position de la lampe (pas de df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: Translation de la lam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   : Rotation de la lam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shadows: Ne provoque pas d'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&lt;0 0 -1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2.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l s'agit de lampes qui clairent sous forme d'un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e lum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    &lt;r g 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    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sha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  &lt;x y z&gt; ou at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     flo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    flo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        flo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  : Colour de l'clairage (pas de df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: Position de la lampe (pas de df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: Translation de la lam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   : Rotation de la lam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shadows: Ne provoque pas d'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: Direction du cone de lumire (dfaut : &lt;0 0 1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        : Point d'impact du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e lu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   : Angle en degr de totale clairage (dfaut : 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lloff   : Angle en degr ou le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n'eclaire plus (dfaut : 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      : Exposant de concentration spatia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lumire + ou - concentre dans le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) (dfaut :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o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/ \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/   \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/     \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_f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&lt;0 0 -1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  &lt;0 0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   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8. D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clarations permettent de dfinir une seule fois une do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'on doit utiliser plusieurs fo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. Nombre ou expression num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sert  dfinir tout nombre ou expression numriqu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tre utilis en lieu et place de tout nomb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y (x+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sphere {center &lt;x y 0&gt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2. V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m_vecteur &lt;x y 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3. Chane de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m_string "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4.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claration d'une couleur se fait comme s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m_couleur colour &lt;r(ed) g(reen) b(lue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r, g, b compris entre 0.0 et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#define White colour &lt;1.0 1.0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diquer une couleur dans une expression il existe donc 2 fa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 EXPRESSION &lt;1.0 1.0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 #define White colour &lt;1.0 1.0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uleurs les plus utilises sont dclares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5.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m_surface surface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6.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m_texture texture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7.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m_pattern pattern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8.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m_bump bump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9.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m bitmap "chemin de l'im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commande charge en mmoire une image qui pourra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 par la suite pour diverses op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image bitmap "bitmap\essai.im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     &lt;0 0 1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0.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m_object object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1.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m_groupe composit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scription des obje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un groupe dfini plus ha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_gro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'intrieur d'un composite on faire appel  un autre compo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y_cone composit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one base 20 &lt;0 0 0&gt; apex 0 &lt;-90 0 0&gt; 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s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ulti composit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my_cone rotate &lt;0   0 0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my_cone rotate &lt;0  90 0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my_cone rotate &lt;0 180 0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my_cone rotate &lt;0 -90 0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my_cone rotate &lt;0 0  90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my_cone rotate &lt;0 0 -90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my_cone rotate &lt;0 45 45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my_cone rotate &lt;0 45 -45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my_cone rotate &lt;0 135 45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my_cone rotate &lt;0 135 -45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my_cone rotate &lt;0 -45 45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my_cone rotate &lt;0 -45 -45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my_cone rotate &lt;0 -135 45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my_cone rotate &lt;0 -135 -45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50 0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50 0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Def1.dat, Def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2. '#ifdef ... #endi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def  nom ... [#else ...] 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ndef nom ... [#else ...] 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commandes servent  passer une partie de texte si l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finie ou n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def 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dat\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3. '#ifeq ... #endi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eq  nom value ... [#else ...] 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neq nom value ... [#else ...] 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commandes servent  passer une partie de texte si l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e certaine vale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eq C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dat\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4. '#ifgr ... #endi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gr  nom value ... [#else ...] 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ngr nom value ... [#else ...] 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commandes servent  passer une partie de texte si l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suprieur ou non a une va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PO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gr PO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dat\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5. '#unde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undef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commande sert  dtruire un nom prcdemment dcl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peut servir  dsallouer un '#composite' prenant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ace mmoire, aprs utilis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6. '#repla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eplace old_name new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commande permet de remplacer un mot cl par un 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eplace viewpoint point_de_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: replac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7. '#pr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ri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commande permet d'afficher le contenu d'un nom df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est valable uniquement pour les nombres ou expre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uleurs, les vecteurs et les ch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RAM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rin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ormat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aytracing utilise des images au format IMA, TARGA ou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a l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Format 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long (4 octets) au format MOTOROLA indiquants la largeur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hauteur de l'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ts de structures pour tous les pixels de l'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pixel est cod par l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red, green, blue, alpha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Format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ormat est surtout utilis su compatible P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 Length_of_Identific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 Cmap_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 Image_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hort Cmap_Ori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hort Cmap_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 Cmap_Dep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hort Image_X_Or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hort Image_Y_Or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hort Image_Wid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hort Image_He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 Image_Dep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erleave :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Origin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Reserved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Attribute  :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pa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Descrip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les mots sont au format INTEL (invers par ra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format MOTOROLA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_of_Identification    : Longueur de la cha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p_Type                   : Type de la color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prsence et 1 ab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Type                  : Type de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ou 3 (le format compress n'est pas reconn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p_Origin                 : Offset de la color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p_Length                 : Longueur de la color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alement 25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p_Depth                  : Nombre de plans pour la color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 24 ou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Width                 : Largeur de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Height                : Hauteur de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Depth                 : Nombre de plans pour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 24 ou 32 b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.Origin           : Origine de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origine en haut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origine en bas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'entte, le texte variable et la colormap, on 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mage sous la forme de Bleu-Rouge-Vert ou Bleu-Rouge-Vert-Alpha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